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  <w:t xml:space="preserve">Долгосрочный план </w:t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175"/>
        <w:gridCol w:w="3092"/>
        <w:gridCol w:w="5090"/>
        <w:gridCol w:w="2410"/>
        <w:gridCol w:w="1984"/>
        <w:gridCol w:w="851"/>
        <w:gridCol w:w="95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№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квозная тема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Развитие навыков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Цель обу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kk-KZ"/>
              </w:rPr>
              <w:t xml:space="preserve">Развитие речи. Подготовка к чтению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траница учеб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Подготовка к письм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 xml:space="preserve">Страница пропис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Количество часов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 xml:space="preserve">Дата </w:t>
            </w:r>
          </w:p>
        </w:tc>
      </w:tr>
      <w:tr>
        <w:trPr/>
        <w:tc>
          <w:tcPr>
            <w:tcW w:w="160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2 четверть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Все обо мне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1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имание содерж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а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Привлечение внимания слуш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.Соблюдение графических и калли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1.1. Понимать, что такое речь, текст, предложение, с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6.1.Использовать в речи слова-описания/ сравнения, невербальные средства общения (мимика, жесты и т.д), соблюдать интонацию для передачи смысла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9.1. Выделять звуки в словах и различать их признаки (гласные ударные/ безударные; согласные твердые и 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1.1. Читать схемы слов/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9.1.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2. Как предстваить своего друг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Звуки [а,о,у,ы,и] и буквы А,О,У,Ы,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Составление рассказа о друг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1,стр.110-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изученных букв «А,а», «У,у», «И,и», «О,о», «Ы,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изученных букв в пред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опись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8.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.1.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5. Создание текста с использованием различных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8.</w:t>
            </w:r>
            <w:r>
              <w:rPr>
                <w:rFonts w:cs="Times New Roman" w:ascii="Times New Roman" w:hAnsi="Times New Roman"/>
              </w:rPr>
              <w:t xml:space="preserve"> Соблюдение графических и калли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8.1.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1.1. Читать схемы слов/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9.1.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3.5.1. Составлять и писать простые предложения/ тексты на заданную тему, используя слова для справок,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3. Как написать рассказ о школ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Звуки [а,о,у,ы,и] и буквы А,О,У,Ы,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Запись предложений с помощью схем, рису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1,стр.112-1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под диктовку изученных бу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опись №1 Стр.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Определение темы 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сновной мысли информаци/ со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7.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2.1.</w:t>
            </w:r>
            <w:r>
              <w:rPr>
                <w:rFonts w:cs="Times New Roman" w:ascii="Times New Roman" w:hAnsi="Times New Roman"/>
              </w:rPr>
              <w:t xml:space="preserve">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8.</w:t>
            </w:r>
            <w:r>
              <w:rPr>
                <w:rFonts w:cs="Times New Roman" w:ascii="Times New Roman" w:hAnsi="Times New Roman"/>
              </w:rPr>
              <w:t xml:space="preserve"> Соблюдение графических и калли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2.1. Определять, о ком/ о чем говорится в тексте, и понимать что хотел сказать ав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7.1.Высказывать отношение к прослушанному, обосновывать его простыми сл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1.1. Читать схемы слов/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4. Что я умею? Что я мог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оверка знаний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тение предложений с помощью схем, рисун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1,стр.114-1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изученны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писывание. Графический 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опись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58-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оя семья и друзья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8.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.5.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8.</w:t>
            </w:r>
            <w:r>
              <w:rPr>
                <w:rFonts w:cs="Times New Roman" w:ascii="Times New Roman" w:hAnsi="Times New Roman"/>
              </w:rPr>
              <w:t xml:space="preserve"> Соблюдение графических и калли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8.1.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5.1. Формулировать вопросы к иллюстрациям/ тексту( 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5. Что такое семь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1,стр.118-1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Повторение написание изученных бу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8.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.5.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8.</w:t>
            </w:r>
            <w:r>
              <w:rPr>
                <w:rFonts w:cs="Times New Roman" w:ascii="Times New Roman" w:hAnsi="Times New Roman"/>
              </w:rPr>
              <w:t xml:space="preserve"> Соблюдение графических и калли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1.1.8.1. Составлять рассказ по сюжетной иллю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5.1. Формулировать вопросы к иллюстрациям/ тексту( 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6. Чем мы занимаемся в свободное врем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1,стр.120-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Повторение написание изученных бу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2.1.</w:t>
            </w:r>
            <w:r>
              <w:rPr>
                <w:rFonts w:cs="Times New Roman" w:ascii="Times New Roman" w:hAnsi="Times New Roman"/>
              </w:rPr>
              <w:t xml:space="preserve">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3.8.</w:t>
            </w:r>
            <w:r>
              <w:rPr>
                <w:rFonts w:cs="Times New Roman" w:ascii="Times New Roman" w:hAnsi="Times New Roman"/>
              </w:rPr>
              <w:t xml:space="preserve"> Соблюдение графических и калли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9.1. Выделять звуки с ловах и различать их признаки (гласные ударные/ безударные; согласные твердые/ мягкие, глухие/звони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1.1. Читать схемы слов/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1.2.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9.1.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7.Звуки [м], [м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kk-KZ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Буква М 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1,Стр.122-1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строчной буквы «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8.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2.1.</w:t>
            </w:r>
            <w:r>
              <w:rPr>
                <w:rFonts w:cs="Times New Roman" w:ascii="Times New Roman" w:hAnsi="Times New Roman"/>
              </w:rPr>
              <w:t xml:space="preserve">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.4. Понимание роли лексических и синтаксических единиц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.6. Определение типов, жанров и стилей тек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5 . Создание текста с использованием различных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8.1.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1.2.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4.1. Понимать лексическое значение и смысл слов с учетом обобщенности их значений (слова-предметы, слова-призники, слова-действия); близкие/противоположенные по значению, многозначные слова ( с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6.1. Распознавать текст-повествование, жанры по их особенностям (сказка, рассказ, стихотворение), стили (художественные и нехудожественные тексты)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3.5.1. Составлять и писать простые предложения/ тексты на заданную тему, используя слова для справок, с помощью учителя; писать простые предложения/ тексты, дополняя их рисунками, знаками, схем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8. Как ты заботишься о мам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1,Стр.124-1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Звуки [м], [м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kk-KZ"/>
              </w:rPr>
              <w:t>]</w:t>
            </w:r>
            <w:r>
              <w:rPr>
                <w:rFonts w:cs="Times New Roman" w:ascii="Times New Roman" w:hAnsi="Times New Roman"/>
              </w:rPr>
              <w:t>. Буква М м.</w:t>
            </w:r>
            <w:r>
              <w:rPr>
                <w:rFonts w:cs="Times New Roman" w:ascii="Times New Roman" w:hAnsi="Times New Roman"/>
                <w:lang w:val="kk-KZ"/>
              </w:rPr>
              <w:t xml:space="preserve"> Написание заглавной буквы «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.4. Понимание роли лексических и синтаксических единиц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8.</w:t>
            </w:r>
            <w:r>
              <w:rPr>
                <w:rFonts w:cs="Times New Roman" w:ascii="Times New Roman" w:hAnsi="Times New Roman"/>
              </w:rPr>
              <w:t xml:space="preserve"> Соблюдение графических и калли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9.1. Выделять звуки с ловах и различать их признаки (гласные ударные/ безударные; согласные твердые/ мягкие, глухие/звонике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1.2.4.1. Понимать лексическое значение и смысл слов с учетом обобщенности их значений (слова-предметы, слова-призники, слова-действия); близкие/противоположенные по значению, многозначные слова ( 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9.1.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59. Звуки [т], [т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kk-KZ"/>
              </w:rPr>
              <w:t>]</w:t>
            </w:r>
            <w:r>
              <w:rPr>
                <w:rFonts w:cs="Times New Roman" w:ascii="Times New Roman" w:hAnsi="Times New Roman"/>
              </w:rPr>
              <w:t>. Буква Т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1,Стр.126-1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строчной буквы «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8.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.5.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8.</w:t>
            </w:r>
            <w:r>
              <w:rPr>
                <w:rFonts w:cs="Times New Roman" w:ascii="Times New Roman" w:hAnsi="Times New Roman"/>
              </w:rPr>
              <w:t xml:space="preserve"> Соблюдение графических и калли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8.1.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1.2.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9.2. Понимать, какую работу выполняет буква в слове в зависимости  от ее позиции (гласный как показатель мягкости/твердости согласны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3.9.3. Писать заглавную букву в менах собственных, в начале предложения ( с помощью учите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0. Что ты знаешь о своей семь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1,Стр.128-1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lang w:val="kk-KZ"/>
              </w:rPr>
              <w:t>Звуки [т], [т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kk-KZ"/>
              </w:rPr>
              <w:t>]</w:t>
            </w:r>
            <w:r>
              <w:rPr>
                <w:rFonts w:cs="Times New Roman" w:ascii="Times New Roman" w:hAnsi="Times New Roman"/>
              </w:rPr>
              <w:t>. Буква Т т.</w:t>
            </w:r>
            <w:r>
              <w:rPr>
                <w:rFonts w:cs="Times New Roman" w:ascii="Times New Roman" w:hAnsi="Times New Roman"/>
                <w:lang w:val="kk-KZ"/>
              </w:rPr>
              <w:t xml:space="preserve"> Написание строчной буквы «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7.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.5.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8.</w:t>
            </w:r>
            <w:r>
              <w:rPr>
                <w:rFonts w:cs="Times New Roman" w:ascii="Times New Roman" w:hAnsi="Times New Roman"/>
              </w:rPr>
              <w:t xml:space="preserve"> Соблюдение графических и калли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7.1. Высказывать отношение к прослушанному, обосновывать его простыми сл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5.1. Формулировать вопросы к иллюстрациям/ тексту( 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9.1.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1. Звуки [н], [н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kk-KZ"/>
              </w:rPr>
              <w:t>]</w:t>
            </w:r>
            <w:r>
              <w:rPr>
                <w:rFonts w:cs="Times New Roman" w:ascii="Times New Roman" w:hAnsi="Times New Roman"/>
              </w:rPr>
              <w:t>. Буква Н 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1,Стр.130-1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строчной буквы «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8.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2.1.</w:t>
            </w:r>
            <w:r>
              <w:rPr>
                <w:rFonts w:cs="Times New Roman" w:ascii="Times New Roman" w:hAnsi="Times New Roman"/>
              </w:rPr>
              <w:t xml:space="preserve">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.5.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5 . Создание текста с использованием различных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9. Соблюдение орфо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8.1.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1.1. Читать схемы слов/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5.1. Формулировать вопросы к иллюстрациям/ тексту( 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3.5.1. Составлять и писать простые предложения/ тексты на заданную тему, используя слова для справок, с помощью учителя; писать простые предложения/ тексты, дополняя их рисунками, знаками, схе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3.9.3. Писать заглавную букву в менах собственных, в начале предложения ( с помощью учите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2. Мы- помощ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1,Стр.132-1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Звуки [н], [н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kk-KZ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Буква Н н. </w:t>
            </w:r>
            <w:r>
              <w:rPr>
                <w:rFonts w:cs="Times New Roman" w:ascii="Times New Roman" w:hAnsi="Times New Roman"/>
                <w:lang w:val="kk-KZ"/>
              </w:rPr>
              <w:t>Написание заглавной буквы «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Привлечение внимания слуша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8.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.4. Понимание роли лексических и синтаксических единиц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8.</w:t>
            </w:r>
            <w:r>
              <w:rPr>
                <w:rFonts w:cs="Times New Roman" w:ascii="Times New Roman" w:hAnsi="Times New Roman"/>
              </w:rPr>
              <w:t xml:space="preserve"> Соблюдение графических и калли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6.1.Использовать в речи слова-описания/ сравнения, невербальные средства общения (мимика, жесты и т.д), соблюдать интонацию для передачи смысла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8.1.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4.1. Понимать лексическое значение и смысл слов с учетом обобщенности их значений (слова-предметы, слова-призники, слова-действия); близкие/противоположенные по значению, многозначные слова ( 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3. Что мы можем вмес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1,Стр.134-1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Звуки [н], [н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kk-KZ"/>
              </w:rPr>
              <w:t>]</w:t>
            </w:r>
            <w:r>
              <w:rPr>
                <w:rFonts w:cs="Times New Roman" w:ascii="Times New Roman" w:hAnsi="Times New Roman"/>
              </w:rPr>
              <w:t>. Буква Н н. 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Высказывание оценоч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2.1.</w:t>
            </w:r>
            <w:r>
              <w:rPr>
                <w:rFonts w:cs="Times New Roman" w:ascii="Times New Roman" w:hAnsi="Times New Roman"/>
              </w:rPr>
              <w:t xml:space="preserve">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8.</w:t>
            </w:r>
            <w:r>
              <w:rPr>
                <w:rFonts w:cs="Times New Roman" w:ascii="Times New Roman" w:hAnsi="Times New Roman"/>
              </w:rPr>
              <w:t xml:space="preserve"> Соблюдение графических и калли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7.1. Высказывать отношение к прослушанному, обосновывать его простыми сл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1.2.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9.1.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4. Звуки [л], [л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kk-KZ"/>
              </w:rPr>
              <w:t>]</w:t>
            </w:r>
            <w:r>
              <w:rPr>
                <w:rFonts w:cs="Times New Roman" w:ascii="Times New Roman" w:hAnsi="Times New Roman"/>
              </w:rPr>
              <w:t>. Буква Л 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1,Стр.136-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строчной буквы «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8.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2.1.</w:t>
            </w:r>
            <w:r>
              <w:rPr>
                <w:rFonts w:cs="Times New Roman" w:ascii="Times New Roman" w:hAnsi="Times New Roman"/>
              </w:rPr>
              <w:t xml:space="preserve">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3.8.</w:t>
            </w:r>
            <w:r>
              <w:rPr>
                <w:rFonts w:cs="Times New Roman" w:ascii="Times New Roman" w:hAnsi="Times New Roman"/>
              </w:rPr>
              <w:t xml:space="preserve"> Соблюдение графических и калли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. Соблюдение пунктуационны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8.1.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1.2.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3.11.1. Ставить знаки препинания в конце предложения; точка, вопросительный, восклицательный зна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5. Как мы отдыхае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1,Стр.138-1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Звуки [л], [л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kk-KZ"/>
              </w:rPr>
              <w:t>]</w:t>
            </w:r>
            <w:r>
              <w:rPr>
                <w:rFonts w:cs="Times New Roman" w:ascii="Times New Roman" w:hAnsi="Times New Roman"/>
              </w:rPr>
              <w:t>. Буква Л л.</w:t>
            </w:r>
            <w:r>
              <w:rPr>
                <w:rFonts w:cs="Times New Roman" w:ascii="Times New Roman" w:hAnsi="Times New Roman"/>
                <w:lang w:val="kk-KZ"/>
              </w:rPr>
              <w:t xml:space="preserve"> Написание заглавной буквы «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 Определение темы и основной мысли прослушанного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2.1.</w:t>
            </w:r>
            <w:r>
              <w:rPr>
                <w:rFonts w:cs="Times New Roman" w:ascii="Times New Roman" w:hAnsi="Times New Roman"/>
              </w:rPr>
              <w:t xml:space="preserve">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5 . Создание текста с использованием различных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9. Соблюдение орфо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2.1. Определять, о ком/ о чем говорится в тексте, и понимать что хотел сказать ав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1.1. Читать схемы слов/ 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1.2.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1.3.5.1. Составлять и писать простые предложения/ тексты на заданную тему, используя слова для справок, с помощью учителя; писать простые предложения/ тексты, дополняя их рисунками, знаками, схем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3.9.3. Писать заглавную букву в менах собственных, в начале предложения ( с помощью учите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6. На что и клад, коли в семье 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1,Стр.140-1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Звуки [л], [л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kk-KZ"/>
              </w:rPr>
              <w:t>]</w:t>
            </w:r>
            <w:r>
              <w:rPr>
                <w:rFonts w:cs="Times New Roman" w:ascii="Times New Roman" w:hAnsi="Times New Roman"/>
              </w:rPr>
              <w:t>. Буква Л л. Закреп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7.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2.1.</w:t>
            </w:r>
            <w:r>
              <w:rPr>
                <w:rFonts w:cs="Times New Roman" w:ascii="Times New Roman" w:hAnsi="Times New Roman"/>
              </w:rPr>
              <w:t xml:space="preserve">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.5.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3.8.</w:t>
            </w:r>
            <w:r>
              <w:rPr>
                <w:rFonts w:cs="Times New Roman" w:ascii="Times New Roman" w:hAnsi="Times New Roman"/>
              </w:rPr>
              <w:t xml:space="preserve"> Соблюдение графических и калли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7.1. Высказывать отношение к прослушанному, обосновывать его простыми сл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1.2.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5.1. Формулировать вопросы к иллюстрациям/ тексту( 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7. Что такое родовое дере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.4-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бобщение изуче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2.1.</w:t>
            </w:r>
            <w:r>
              <w:rPr>
                <w:rFonts w:cs="Times New Roman" w:ascii="Times New Roman" w:hAnsi="Times New Roman"/>
              </w:rPr>
              <w:t xml:space="preserve">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3.8.</w:t>
            </w:r>
            <w:r>
              <w:rPr>
                <w:rFonts w:cs="Times New Roman" w:ascii="Times New Roman" w:hAnsi="Times New Roman"/>
              </w:rPr>
              <w:t xml:space="preserve"> Соблюдение графических и калли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9.1. Выделять звуки с ловах и различать их признаки (гласные ударные/ безударные; согласные твердые/ мягкие, глухие/звони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1.2.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9.1.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8.Звуки [с], [с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kk-KZ"/>
              </w:rPr>
              <w:t>]</w:t>
            </w:r>
            <w:r>
              <w:rPr>
                <w:rFonts w:cs="Times New Roman" w:ascii="Times New Roman" w:hAnsi="Times New Roman"/>
              </w:rPr>
              <w:t>. Буква С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.6-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строчной буквы «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5.Участие в различ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итуациях общения с соблюдением                   речевы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8.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.5.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5 . Создание текста с использованием различных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3.11. Соблюдение пунктуационны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5.1. Использовать речевой этикет в разных ситуациях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8.1.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5.1. Формулировать вопросы к иллюстрациям/ тексту( 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1.3.5.1. Составлять и писать простые предложения/ тексты на заданную тему, используя слова для справок, с помощью учителя; писать простые предложения/ тексты, дополняя их рисунками, знаками, схем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3.11.1. Ставить знаки препинания в конце предложения: точка, вопросительный, восклицательный зна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69. Как можно завести говых друз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.8-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Звуки [с], [с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kk-KZ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Буква С с. </w:t>
            </w:r>
            <w:r>
              <w:rPr>
                <w:rFonts w:cs="Times New Roman" w:ascii="Times New Roman" w:hAnsi="Times New Roman"/>
                <w:lang w:val="kk-KZ"/>
              </w:rPr>
              <w:t>Написание заглавной буквы «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8.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5 . Создание текста с использованием различных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8.1.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9.1. Выделять звуки с ловах и различать их признаки (гласные ударные/ безударные; согласные твердые/ мягкие, глухие/звони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9.3. Понимать смыслоразличительную роль звука и удар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9.1.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1.3.5.1. Составлять и писать простые предложения/ тексты на заданную тему, используя слова для справок, с помощью учителя; писать простые предложения/ тексты, дополняя их рисунками, знаками, схем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70. Звуки [р], [р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kk-KZ"/>
              </w:rPr>
              <w:t>]</w:t>
            </w:r>
            <w:r>
              <w:rPr>
                <w:rFonts w:cs="Times New Roman" w:ascii="Times New Roman" w:hAnsi="Times New Roman"/>
              </w:rPr>
              <w:t>. Буква Р 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.10-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строчной буквы «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8.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2.5.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3.5 . Создание текста с использованием различных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</w:rPr>
              <w:t>3.11. Соблюдение пунктуационны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8.1.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5.1. Формулировать вопросы к иллюстрациям/ тексту( 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1.3.5.1. Составлять и писать простые предложения/ тексты на заданную тему, используя слова для справок, с помощью учителя; писать простые предложения/ тексты, дополняя их рисунками, знаками, схем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3.11.1. Ставить знаки препинания в конце предложения: точка, вопросительный, восклицательный зна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71. Что такое дружб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.12-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Звуки [р], [р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kk-KZ"/>
              </w:rPr>
              <w:t>]</w:t>
            </w:r>
            <w:r>
              <w:rPr>
                <w:rFonts w:cs="Times New Roman" w:ascii="Times New Roman" w:hAnsi="Times New Roman"/>
              </w:rPr>
              <w:t>. Буква Р р.</w:t>
            </w:r>
            <w:r>
              <w:rPr>
                <w:rFonts w:cs="Times New Roman" w:ascii="Times New Roman" w:hAnsi="Times New Roman"/>
                <w:lang w:val="kk-KZ"/>
              </w:rPr>
              <w:t xml:space="preserve"> Написание заглавной буквы «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8.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.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.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3.8.</w:t>
            </w:r>
            <w:r>
              <w:rPr>
                <w:rFonts w:cs="Times New Roman" w:ascii="Times New Roman" w:hAnsi="Times New Roman"/>
              </w:rPr>
              <w:t xml:space="preserve"> Соблюдение  каллиграфических и 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8.1.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9.1. Выделять звуки с ловах и различать их признаки (гласные ударные/ безударные; согласные твердые/ мягкие, глухие/звони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9.2. Понимать, что слова состоят из слогов, определять количество и порядок слогов в 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9.1.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72. Звук [ш]</w:t>
            </w:r>
            <w:r>
              <w:rPr>
                <w:rFonts w:cs="Times New Roman" w:ascii="Times New Roman" w:hAnsi="Times New Roman"/>
              </w:rPr>
              <w:t>. Буква Ш ш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.14-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строчной буквы «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7.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2.1.</w:t>
            </w:r>
            <w:r>
              <w:rPr>
                <w:rFonts w:cs="Times New Roman" w:ascii="Times New Roman" w:hAnsi="Times New Roman"/>
              </w:rPr>
              <w:t xml:space="preserve">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. Творческое написание текстов в разных жан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3.8.</w:t>
            </w:r>
            <w:r>
              <w:rPr>
                <w:rFonts w:cs="Times New Roman" w:ascii="Times New Roman" w:hAnsi="Times New Roman"/>
              </w:rPr>
              <w:t xml:space="preserve"> Соблюдение  каллиграфических и 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kk-KZ"/>
              </w:rPr>
              <w:t>3.9. Соблюдение орфо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1.7.1. Высказывать отношение к прослушанному, обосновывать его простыми слов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2.1.2.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3.6.1. Писать простые предложения/ тексты (сообщение, поздравление, письмо и т.д. 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3.8.1. Писать элеменьы букв, прописные (заглавные) и строчные буквы и их соединения; писать разборчиво в соответствии с нормами каллиграфии; обозначать зыуки сильных позиций буквами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.3.9.3. Писать заглавную букву в менах собственных, в начале предложения ( с помощью учите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73. Почему дружат люди разных народ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.16-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Звук [ш]</w:t>
            </w:r>
            <w:r>
              <w:rPr>
                <w:rFonts w:cs="Times New Roman" w:ascii="Times New Roman" w:hAnsi="Times New Roman"/>
              </w:rPr>
              <w:t>. Буква Ш ш.</w:t>
            </w:r>
            <w:r>
              <w:rPr>
                <w:rFonts w:cs="Times New Roman" w:ascii="Times New Roman" w:hAnsi="Times New Roman"/>
                <w:lang w:val="kk-KZ"/>
              </w:rPr>
              <w:t xml:space="preserve"> Написание заглавной буквы «Ш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 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Соблюдение графических и калли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9Соблюдение орфо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 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74. Как распознать настоящих друз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.18-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Звук [ш]</w:t>
            </w:r>
            <w:r>
              <w:rPr>
                <w:rFonts w:cs="Times New Roman" w:ascii="Times New Roman" w:hAnsi="Times New Roman"/>
              </w:rPr>
              <w:t>. Буква Ш ш</w:t>
            </w:r>
            <w:r>
              <w:rPr>
                <w:rFonts w:cs="Times New Roman" w:ascii="Times New Roman" w:hAnsi="Times New Roman"/>
                <w:lang w:val="kk-KZ"/>
              </w:rPr>
              <w:t>. Сочетание ш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 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Соблюдение графических и калли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9Соблюдение орфо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 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75. Какие правила есть у дружб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.20-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Обобщение пройде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24-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Мир вокруг н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9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Соблюдение графических и калли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76. Звуки [к], [к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kk-KZ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Буква </w:t>
            </w:r>
            <w:r>
              <w:rPr>
                <w:rFonts w:cs="Times New Roman" w:ascii="Times New Roman" w:hAnsi="Times New Roman"/>
                <w:lang w:val="kk-KZ"/>
              </w:rPr>
              <w:t>К к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. 24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строчной буквы «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3Пересказывание прослушанного материал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 Определение типов, жанров и стилей тек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Соблюдение орфо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3.1 пересказывать прослушанный материал, сохраняя последовательность событий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6.1 распознавать текст-повествование, жанры по их особенностям (сказка, рассказ, стихотворение), стили (художественные и нехудожественные тексты) с помощью уч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77. В гости к приц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.26-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заглавной буквы «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графических и калли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2 понимать, что слова состоят из слогов, определять количество и порядок слогов в 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78. Звуки [п], [п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kk-KZ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Буква </w:t>
            </w:r>
            <w:r>
              <w:rPr>
                <w:rFonts w:cs="Times New Roman" w:ascii="Times New Roman" w:hAnsi="Times New Roman"/>
                <w:lang w:val="kk-KZ"/>
              </w:rPr>
              <w:t>П п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.28-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строчной буквы «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Соблюдение орфо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2 понимать, что слова состоят из слогов, определять количество и порядок слогов в 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79.Изучаю природные зоны Казахст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.30-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заглавной буквы «П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графических и калли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80. Звуки [б], [б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kk-KZ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Буква </w:t>
            </w:r>
            <w:r>
              <w:rPr>
                <w:rFonts w:cs="Times New Roman" w:ascii="Times New Roman" w:hAnsi="Times New Roman"/>
                <w:lang w:val="kk-KZ"/>
              </w:rPr>
              <w:t>Б б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.32-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строчной буквы «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 Определение темы и основной мысл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слушанн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Соблюдение орфо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2.1 определять, о ком /о чем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ворится в тексте, и понимать, что хотел сказать ав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81. Что ты наблюдаешь в приро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.34-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заглавной буквы «Б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3Пересказывание прослушанного материала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0 Соблюдение граммат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3.1 пересказывать прослушанный материал, сохраняя последовательность событий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0.1 различать, использовать в письменной речи слова-предметы, слова-признаки, слова-действия и изменять их по числ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82. Парные согласные Б-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Часть 2,Стр.36-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букв Б,б,П,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графических и калли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83. Звуки [г], [г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kk-KZ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Буква </w:t>
            </w:r>
            <w:r>
              <w:rPr>
                <w:rFonts w:cs="Times New Roman" w:ascii="Times New Roman" w:hAnsi="Times New Roman"/>
                <w:lang w:val="kk-KZ"/>
              </w:rPr>
              <w:t>Г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kk-KZ"/>
              </w:rPr>
              <w:t>38-3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строчной буквы «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Соблюдение орфо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1Соблюдение пунктуационны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1.1 ставить знаки препинания в конце предложения: точка, вопросительный, восклицательный зна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84. Учусь создавать пос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.40-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заглавной буквы «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графических и калли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85. Парные согласные Г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.42-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букв Г,г,К,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4 Прогнозирование собы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графических и калли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4.1 прогнозировать содержание рассказа по заголовку/иллю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1 читать схемы слов/предло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86. Звуки [д], [д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kk-KZ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Буква </w:t>
            </w:r>
            <w:r>
              <w:rPr>
                <w:rFonts w:cs="Times New Roman" w:ascii="Times New Roman" w:hAnsi="Times New Roman"/>
                <w:lang w:val="kk-KZ"/>
              </w:rPr>
              <w:t>Д 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Часть 2,Стр. 44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строчной буквы «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 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Соблюдение орфо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 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87. Стихи и рассказы о пог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.46-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заглавной буквы «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0 Соблюдение граммат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0.1 различать, использовать в письменной речи слова-предметы, слова-признаки, слова-действия и изменять их по числ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88. Парные согласные Д-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.48-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букв Д,д,Т,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9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Соблюдение графических и калли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89.Звуки [з], [з</w:t>
            </w:r>
            <w:r>
              <w:rPr>
                <w:rFonts w:cs="Times New Roman" w:ascii="Times New Roman" w:hAnsi="Times New Roman"/>
              </w:rPr>
              <w:t>`</w:t>
            </w:r>
            <w:r>
              <w:rPr>
                <w:rFonts w:cs="Times New Roman" w:ascii="Times New Roman" w:hAnsi="Times New Roman"/>
                <w:lang w:val="kk-KZ"/>
              </w:rPr>
              <w:t>]</w:t>
            </w:r>
            <w:r>
              <w:rPr>
                <w:rFonts w:cs="Times New Roman" w:ascii="Times New Roman" w:hAnsi="Times New Roman"/>
              </w:rPr>
              <w:t xml:space="preserve">. Буква </w:t>
            </w:r>
            <w:r>
              <w:rPr>
                <w:rFonts w:cs="Times New Roman" w:ascii="Times New Roman" w:hAnsi="Times New Roman"/>
                <w:lang w:val="kk-KZ"/>
              </w:rPr>
              <w:t>З 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.50-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строчной буквы «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 Понимание роли лексических и синтаксических единиц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Соблюдение орфо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4.1 понимать лексическое значение и смысл слов с учетом обобщенности их значений (слова-предметы, слова-признаки, слова-действия); близкие/противоположные по значению, многозначные слова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90. Составляю рассказ о з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.52-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заглавной буквы «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 Участие в различных ситуациях общения с соблюдением речевы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6 Привлечение внимания слуша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0 Соблюдение граммат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5.1 использовать речев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тикет в разных ситуациях обще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6.1 использовать в речи слова-описания/ сравнения, невербальные средства общения (мимика, жесты и т. д.), соблюдать интонацию для передачи смысла высказыва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0.1 различать, использовать в письменной речи слова-предметы, слова-признаки, слова-действия и изменять их по числ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91. Парные согласные З-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.54-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букв З,з,С,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9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риентирование в звуков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Ориентирование в графической форме с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8Соблюдение графических и каллиграфически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1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пунктуационны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2 понимать, что слова состоят из слогов, определять количество и порядок слогов в сл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1.1 ставить знаки препинания в конце предложения: точка, вопросительный, восклицательный зна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92. Звук [ж]. Буква Ж 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.56-5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строчной буквы «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 Использование видов чт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 Понимание роли лексических и синтаксических единиц в текс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Соблюдение орфо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.1.8.1 составлять рассказ по сюжетной иллюстрации или по серии картин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1.2 использовать основные виды чтения (плавное слоговое чтение с переходом на чтение целыми словами, осознанное чт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4.1 понимать лексическое значение и смысл слов с учетом обобщенности их значений (слова-предметы, слова-признаки, слова-действия); близкие/противоположные по значению, многозначные слова (с помощью учите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3 писать заглавную букву в именах собственных, в начале предложения (с помощью учите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93. Продолжаем сочинять риф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.58-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заглавной буквы «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5 Участие в различных ситуациях общения с соблюдением речевых норм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 Высказывание оценочного суждени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е слов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0 Соблюдение граммат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5.1 использовать речевой этикет в разных ситуациях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0.1 различать, использовать в письменной речи слова-предметы, слова-признаки, слова-действия и изменять их по числ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94. Парные согласные Ж-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.60-6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Написание букв Ж,ж,Ш,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9 Ориентирование в звуковой форме слов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9 Ориентирование в графической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е слов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е  графических  и калли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9.1 выделять звуки в словах и различать их признаки (гласные ударные/безударные; согласные твердые/мягкие, глухие/звонк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9.1 распознавать образ буквы и сопоставлять его со зву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8.1 писать элементы букв, прописные (заглавные) и строчные буквы и их соединения; писать разборчиво в соответствии с нормами каллиграфии; обозначать звуки сильных позиций буквами на пись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95. Читаю слова с ЖИ и 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2,Стр.62-6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Правило ЖИ-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2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6 Определение типов, жанров и стилей текс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.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здание текста с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нием различных форм предст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9 Соблюдение орфографически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6.1 распознавать текст-повествование, жанры по их особенностям (сказка, рассказ, стихотворение), стили (художественные и нехудожественные тексты) с помощью учител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5.1 составлять и писать простые предложения/тексты на заданную тему, используя слова для справок/с помощью учителя;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исать простые предложения/тексты, дополняя их рисунками, знаками, схемам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9.1списывать/писать слова, написание которых расходится с произношением (вода, снег, пенал и т.д.), соблюдать правила переноса (с помощью учител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96. Отправляемся в путешеств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kk-KZ"/>
              </w:rPr>
              <w:t>Часть 2,Стр.64-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Закрепление ранее изученных бук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Дикт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46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утешествие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7 Высказывание оценочного су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8 Составление рассказа на заданную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 Формулирование вопросов и от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1Соблюдение пунктуационных норм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7.1 высказывать отношение к прослушанному, обосновывать его простыми предложени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8.1 составлять рассказ по сюжетной иллюстрации или по серии карти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5.1 формулировать вопросы к иллюстрациям/ тексту (с помощью учителя), отвечать на вопросы по содержанию прочитан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3.11.1 ставить знаки препинания в конце предложения: точка, вопросительный, восклицательный зна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97. Что ты знаешь о путешествия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Часть 3,Стр. 68-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Закрепление ранее изученных бук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 xml:space="preserve">Пропись№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стр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kk-KZ"/>
              </w:rPr>
            </w:pPr>
            <w:r>
              <w:rPr>
                <w:rFonts w:cs="Times New Roman" w:ascii="Times New Roman" w:hAnsi="Times New Roman"/>
                <w:lang w:val="kk-KZ"/>
              </w:rPr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sectPr>
      <w:type w:val="nextPage"/>
      <w:pgSz w:orient="landscape" w:w="16838" w:h="11906"/>
      <w:pgMar w:left="426" w:right="536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20:14:00Z</dcterms:created>
  <dc:creator>1</dc:creator>
  <dc:description/>
  <cp:keywords/>
  <dc:language>en-US</dc:language>
  <cp:lastModifiedBy>Пользователь Windows</cp:lastModifiedBy>
  <dcterms:modified xsi:type="dcterms:W3CDTF">2016-09-06T16:45:00Z</dcterms:modified>
  <cp:revision>78</cp:revision>
  <dc:subject/>
  <dc:title/>
</cp:coreProperties>
</file>