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5-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836"/>
        <w:gridCol w:w="1987"/>
        <w:gridCol w:w="989"/>
        <w:gridCol w:w="709"/>
        <w:gridCol w:w="1950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: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труд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: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ытовой жанр. Ценности в произведениях художников. Создаем коллективный постер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и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: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: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ителя: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4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утствующих: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сутствующих: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и обучения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рмирование нравственно-ценностных ориентиров посредством знакомства с новым жанром изобразительного искусства – бытовым. Развитие эмоционального восприятия цвета. Создание коллективного постера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ные задачи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3.1.Передавать творческие идеи и чувства (эмоциональное состояние, характер) комбинируя разные техники работы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4.2.3.2 Создавать объёмные формы </w:t>
            </w:r>
            <w:r>
              <w:rPr>
                <w:rFonts w:cs="Times New Roman" w:ascii="Times New Roman" w:hAnsi="Times New Roman"/>
                <w:sz w:val="24"/>
              </w:rPr>
              <w:t>разными способами, комбинируя различные материалы (пластилин, бросовые, бумажные материалы) и техни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3.2.1Сравнивать и сопоставлять выразительные средства и материалы исполнения различных произведений  искусства, используя специальную терминологию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, которые надо решит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достижения цели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ля педагога: познакомить с бытовым жанром изобразительного искусства, делая особый акцент на изображении в нем человеческих ценностей. Познакомить учащихся со свойством насыщенной и ненасыщенных цветовых гамм передавать различные чувства (нежности, доброты, любви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ревоги и т.д.). Определить задачи учащихся по созданию посте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ворческая задача для учащихся: выполнить упражнения в рабочей тетради по использованию насыщенной и ненасыщенных цветовых гамм, создать постер, используя репродукции работ художников, фотографии, собственные рисунки, в которых отражаются человеческие ценности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чевая задача для учащихся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исывать и анализировать произведения бытового жанра, обращая особое внимание на проявление в произведениях человеческих ценностей во взаимоотношениях между людьми. Описывать цветовую гамму произведений, обращая внимание на насыщенность цвета и связь цветовой гаммы с общей идеей и эмоциональным настроем произведения. Отвечать на вопросы из учебника и учителя. Планировать коллективную работу по созданию постер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лючевые слова и фразы: человеческие ценности, верность, отвага, честность, умение дружить, добросовестное отношение к труду, любовь к ближнему, забота о более слабых, жанр произведения, бытовой жанр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озможные вопросы для обсуждения и предполагаемые ответ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Назови известные тебе жанры изобразительного искус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вет. Портрет, пейзаж, натюрморт, анималистическ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О чем может рассказать бытовой жанр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вет. Бытовой жанр может рассказать о жизни человека, повседневных его делах, забот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О чем еще можно узнать благодаря бытовому жанру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вет. Благодаря бытовому жанру можно узнать об человеческих ценностях, им посвящено немало работ художников, о том, как жили люди прежде, увидеть предметы быта прежних эпох, характерные занят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Назови несколько произведений бытового жанра и авторов работ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вет. Учащийся называет произведения, размещенные в учебнике, и те, которые продемонстрирует учитель.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жидаемый результат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се учащиеся узнают: что такое бытовой жанр, чему он посвящён, как художники рассказывают об человеческих ценностях в произведениях бытового жан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могут: ответить на вопросы учителя, выполнить задания в рабочей тетради №1, участвовать в обсуждении совместного проекта, выполнить свою часть работы по созданию постера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льшинство учащихся смогут: выполнить задание в рабочей тетради №1, обсуждать и развивать предложенные идеи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которые учащиеся смогут: выполнить задание в рабочей тетради №1, генерировать идею по созданию постера на тему о человеческих ценностях, спланировать и распределить работу между участниками группы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варительные знания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сновные характеристики и выразительные возможности цвета. 1, 2, 3 к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язь изображения с размером и форматом. 1, 2 кл. Характер и выразительные возможности цвета. 2–3 кл. Особенности работы с бумагой. 2 кл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жпредметные связи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данном уроке осуществляется связь со следующими предметами: музыка, литература, русский язык. Учащиеся могут использовать стихотворные строки для надписей напостере.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 урока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тапы урока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ые действ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урсы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ведение в тем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ка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здание в классе благоприятной психологической атмосферы и творческого настроя. В начале занятий в классе может негромко звучать музыка, на доске можно развесить произведения бытового жанра, рассказывающие человеческих ценностях, цитаты по тем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зыкальные фрагменты из произведений. CD-диск 4 кл. Произведения бы-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ового жанра, фотогра-фии, рассказывающие о человеческих ценностях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язь приобре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емых зна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действитель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стью. Мот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ция на пр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етение н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х знаний 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выков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обретенные на этом уроке знания будут способствовать формированию нравственно-ценностных ориентиров, без которых немыслимо существование в социуме. Знакомство с бытовым жанром расширит кругозор и творческий диапазон учащихся. Навыки по созданию постера пригодятся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 оформлении праздничных и информационных плакато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яснение ма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риала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итель ведет объяснение материала по учебнику. Дл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рока следует подготовить большое количество репродукций произведений бытового жанра. При подборе работ следует сделать особый акцент на тех произведениях, где во взаимоотношениях людей проявляются человеческие ценности – любовь, дружба, нежность, забота, наслаждение трудом и т. д. При обсуждении и анализе работ следует обратить внимание на цветовую гамму произведений, попросив учащихся вспомнить, что они знают о насыщенных и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насыщенных цветах (эту информацию дети получили на предыдущих уроках при изучении явления воздушной перспективы), но на этот раз следует связать насыщенность цвета с возможностью передачи определенных чувств. Внимание учащихся также следует направить на выразительные средства, которыми пользуется художник при создании произведений, отражающих человеческие ценност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зыкальные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рагменты из произведен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CD-диск 4 кл.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чебник.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бочая тетрадь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.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изведения бы-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ового жанра, рас-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казывающие о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человеческих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ценностях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полнение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мостоятельной работы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сле обсуждения нового материала учащиеся выполняют задания по теме в рабочей тетради № 1 по собственному выбору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лее учитель объясняет задачи по созданию постера,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лагает учащимся разделиться на группы, обсудить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 своей работы по созданию постера. В ходе групповой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ы оказывает необходимую помощь, дает советы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атериалы для работы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Лист цветного картона, репродукции работ художников или фотографов соответ-ствующих выбранной теме, надписи к ним, ци-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аты или стихи,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ответствующи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ыбранной теме, цветная бумага для оформления постера, ножницы, кисточки, цветные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ломастеры, клей, салфетки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 урока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чащиеся узнали, что такое бытовой жанр, познакомились со свойством насыщенных и ненасыщенных цветов выражать определенные чувства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учились определять произведения бытового жанра, анализировать их: работать с насыщенной и ненасыщенной цветовой гаммой, выражая определенные чувства; создавать постер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полнительная информация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фференциация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 учащиеся узнали: что такое быто-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й жанр, чему он посвящен, как ху-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жники рассказывают человеческих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ностях в произведениях бытового жанра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могли: ответить на вопросы учителя,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полнить задания в рабочей тетради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lang w:eastAsia="ru-RU"/>
              </w:rPr>
              <w:t>1, участвовать в обсуждении совместного проекта, выполнить свою часть работы по созданию постера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льшинство учащихся смогли: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полнить задание в рабочей тетради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lang w:eastAsia="ru-RU"/>
              </w:rPr>
              <w:t>1, обсуждать и развивать предложен-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ые иде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екоторые учащиеся смогли: выполнить задание в рабочей тетради №1, генерировать идею по созданию коллективного постера на тему «Человеческие ценности», спланировать и распределить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у между участниками группы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к вы планируете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видеть приобретенные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ния учащихся: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 из ответов учащихся н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опросы учителя и из учебника;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 из окончательной работы (ввиду возможности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ъективной оценки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ворческого аспекта желательно ставить оценку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лько за самые удачные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ы);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) из обсуждения выполненной работы.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КТ-компетентность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ение СанПиН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ходе урока используются материалы СD-диска, учитель может пользоваться интерактивным экраном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еред началом самостоятельной работы учитель напоминает учащимся правила техни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зопасности, в частности, о правилах работы с ножницами.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к вы планируете поддерживать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ащихся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ходе урока учащиеся оцениваются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ловесно: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лодец, ты очень полно отвечаешь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вопросы!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 очень наблюдателен!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 хорошо описываешь объекты жи-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й природы (произведения художни-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в)!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 очень старался при выполнении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ния!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 активно участвовал в обсуждени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! и т.д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ценивание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цениванию на уроке подлежат: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 ответы учащихся на вопросы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ителя и из учебника;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 участие в анализе и обсуждении работ;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) созданные работы (ввиду возможности субъективной оценки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ворческого аспекта желательно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вить оценку только за самы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ачные работы).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язи с ценностями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монстрируются шедевры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ировой культуры в жанре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йзаж, фотографии природы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захстана, которые способствуют формированию нравственно-ценностных ориентиров.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флексия. Учитель может использовать разные формы рефлексии на уроке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символическую (следует подготовить к началу года каждому учащемуся несколько смайликов, соответствующих возможным оценкам учащимися урока, например: «Очень интересно!», «Я узнал много нового!», «Я многому научился!», «Мне было сложно!», «Я не успел все выполнить!», «Это мне пригодится!» и т.п. Учащиеся в конце урока показывают смайлики, соответствующие их оценке уро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их успехам на уроке)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устную (она хороша тем, что формирует умение ребенка связно высказывать свои мысли, выстраивать логическое повествование, описывать свои эмоции, искать причинно-следственные связи между работой на уроке и полученным результатом)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исьменную (учащиеся письменно излагают свое мнение об уроке в форме заполнения таблицы, анкеты или произвольно)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меры рефлексии, которую можно проводить письменно или устно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щиеся должны закончить предложения: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годня я узнал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ло интересно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ло трудно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выполнял задания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понял, что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перь я могу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почувствовал, что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приобрел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научился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меня получилось 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смог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попробую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ня удивило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дал мне для жизни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не захотелось…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флексия может отражать: эмоциональное состояние ребенка (можно проводить в начале и конце урока – лучше всего для этого подходит символическая форма); отношение к деятельности на уроке (подходят устная и письменная формы, с помощью которых ребенок развернуто оценит свою деятельность); отношение к содержанию урока (также лучше проводить в устной или письменной форме; ребенок отмечает, что было для него интересным, понятным, простым, сложным, новым, уже знакомым,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т.д.)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флексию можно проводить коллективно, в группах и индивидуально. Все зависит от решения педагога по конкретному уроку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ры возможных форм рефлексии вы найдете на этих сайтах: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lang w:eastAsia="ru-RU"/>
              </w:rPr>
              <w:t>http://bpk.ucoz.ru/publ/9–1–0–15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lang w:eastAsia="ru-RU"/>
              </w:rPr>
              <w:t>http://pedsovet.su/metodika/refleksiya/5665_refleksiya_kak_etap_uroka_fgos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lang w:eastAsia="ru-RU"/>
              </w:rPr>
              <w:t>https://nsportal.ru/nachalnaya–shkola/russkii–yazyk/2013/02/06/kopilka–primerov–refleksii–na–urokakh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lang w:eastAsia="ru-RU"/>
              </w:rPr>
              <w:t>http://life–reactor.com/7–primerov–refleksii–v–kontse–uroka/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vertitle">
    <w:name w:val="Cover title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3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06:17:00Z</dcterms:created>
  <dc:creator>Asus-pk</dc:creator>
  <dc:description/>
  <dc:language>en-US</dc:language>
  <cp:lastModifiedBy>Asus-pk</cp:lastModifiedBy>
  <dcterms:modified xsi:type="dcterms:W3CDTF">2019-10-26T06:36:00Z</dcterms:modified>
  <cp:revision>9</cp:revision>
  <dc:subject/>
  <dc:title/>
</cp:coreProperties>
</file>