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9-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36"/>
        <w:gridCol w:w="1987"/>
        <w:gridCol w:w="989"/>
        <w:gridCol w:w="709"/>
        <w:gridCol w:w="195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труд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утреннее убранство юрты. Казахские традиционные ковры. Создаем сумку аяккап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наследие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ителя: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4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утствующих: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сутствующих: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обучени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любви и интереса к культуре своей страны, к традициям и быту казахского народа. Овладение навыками создания декоративного произведения в казахском традиционном стиле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1.2.2</w:t>
            </w:r>
            <w:r>
              <w:rPr>
                <w:rFonts w:cs="Times New Roman" w:ascii="Times New Roman" w:hAnsi="Times New Roman"/>
              </w:rPr>
              <w:t xml:space="preserve"> Определять и описывать национальные особенности прикладного искусства казахского народа и народов мир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1.3.2 Отбирать информацию из различных источников для развития творческих идей (включая ИКТ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2.3.1</w:t>
            </w:r>
            <w:r>
              <w:rPr>
                <w:rFonts w:cs="Times New Roman" w:ascii="Times New Roman" w:hAnsi="Times New Roman"/>
              </w:rPr>
              <w:t xml:space="preserve"> Измерять, размечать, вырезать, придавать форму, собирать, соединять, объединять определенный ряд материалов и компонентов, соблюдая точнос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2.3.4 Использовать элементы казахской национальной культуры при создании творческих работ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2.4.1</w:t>
            </w:r>
            <w:r>
              <w:rPr>
                <w:rFonts w:cs="Times New Roman" w:ascii="Times New Roman" w:hAnsi="Times New Roman"/>
              </w:rPr>
              <w:t xml:space="preserve"> Использовать материалы и инструменты, соблюдая технику безопасност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.3.2.1 </w:t>
            </w:r>
            <w:r>
              <w:rPr>
                <w:rFonts w:cs="Times New Roman" w:ascii="Times New Roman" w:hAnsi="Times New Roman"/>
              </w:rPr>
              <w:t>Сравнивать и сопоставлять выразительные средства и материалы исполнения различных произведений  искусства, используя специальную терминологию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, которые надо реши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достижения цел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ля педагога: познакомить с особенностями внутреннего убранства казахского традиционного жилища – юрты. Познакомить с основными видами казахских традиционных ковров, обсудить особенности их изготовления. Объяснить процесс создания казахской национальной сумки аяккап. Творческая задача для учащихся: выполнить упражнения в рабочей тетради № 1. Составить эскиз сумки в национальном стиле. Выполнить работу в материале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евая задача для учащихс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писывать убранство казахской юрты. Описывать виды казахских традиционных ковров, знать названия основных видов ковров, их предназначение и анализировать особенности технологии их изготовлен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чать на вопросы из учебника и учителя. Планировать собственную работу по созданию сумки аяккап, уметь описывать характер используемых узоров, цветовую гамму, аргументировать свое цветовое и композиционное решение. Знать основные термины на трех языках, уметь ими пользоватьс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лючевые слова и фразы: внутреннее убранство юрты, шанырак, казахские традиционные ковры, войлочные ковры, тканые ковры, сырмак, текемет, шымши, бау, баскуры, технология изготовления ковров, аяккап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зможные вопросы для обсуждения и предполагаемы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ы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Расскажи о строении казахской юрт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Учащийся вспоминает материал 3-го класса: Строение юрты не очень сложное. В основном она состоит из кереге (решетчатые стены), уыков (купольные жерди) и шанырака (отверстие в куполе вместо окна). Изготовляются все эти детали из разных пород деревьев – ивы, березы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ли тополя. После установки юрты ее стены снаружи укладывают циновками из чия. Сверху вся конструкция покрывается войлоком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Расскажи, что ты знаешь о шаныраке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йся дает развернутый ответ, вспоминая материал 3-го класса и пользуясь информацией из учебника 4 класса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Какие виды ковров относятся к традиционным казахским?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. Текемет, сырмак, шымши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Какие из казахских ковров относятся к войлочным?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. Текемет, сырмак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Расскажи о технологии изготовления текемет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ля ответа используется информация из учебника ( с. 43)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Расскажи о технологии изготовления сырмак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ля ответа используется информация из учебника ( с. 44)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 Как ты думаешь, чем обусловлен характер форм и линий в узорах данных ковров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Характер форм и линий в текемете и сырмаке обусловлен особенностями технологии изготовления. В текемете узор расплывчатый, так как он раскладывается из распушенной шерсти и вкатывается в войлок, при этом его очертания становятся нечеткими. А в сырмаке узор четкий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ак как этот ковер изготавливается в технике аппликации и мозаи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8. Есть ли в твоей семье предметы быта в национальном стиле?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 Какие виды узоров вам известны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Зооморфные: «қошқармүйіз» – бараний рог; «өркеш» – верблюжий горб; «түйетабан» – верблюжий след; «ашатұяқ» –пара копыт; «құсқанат» – птичьи крылья и др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тительные: «гүл» – цветок, «жетігүл» – семицветик, «ағаш» – дерево и др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еометрические: «аралықгүл» – фигура, образованная из треугольников, «қостұмарша» – два треугольника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могонические: «жұлдыз» – звезда; «ай» – луна и др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. Есть ли в вашей семье предметы быта в национальном стиле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Учащиеся отвечают по желанию, рассказывая о предметах в национальном стиле, хранящихся в их семье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 учащиеся узнают: о внутреннем убранстве юрты, о казахских традиционных коврах, о том, как можно создать сумку в стиле аяккап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огут рассказывать: о внутреннем убранстве юрты, называть и определять виды национальных ковров, выполняя задание в рабочей тетради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ьшинство учащихся смогут: определять виды и описывать технологии изготовления казахских традиционных ковров и связанные с ними особенности орнамента ковров; выполнять эскиз сумки в стиле аяккап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которые учащиеся смогут: выполнить творческую работу в материале на основе созданного эскиза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варительные знани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 данном уроке используются знания о декоративно–прикладном искусстве Казахстана, особенностях орнамента, казахской юрте, полученные при изучении тем «Традиции и фольклор» 1, 2 кл., «Архитектура» 3 кл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кже учащимися при создании работы используются знания о цвете, линии, искусстве составления орнамента, симметрии, полученные в 1–3 кл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предметные связ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данном уроке осуществляется связь со следующими предметами: естествознание, литература, музыка. Для эмоционального настроя и развития творческого воображения перед началом выполнения работы может звучать казахская народная музыка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урок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апы 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ые действ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урсы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ведение в тем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здание в классе благоприятной психологической атмосферы и творческого настроя. В начале занятий в классе может звучать казахская народная музыка. В классе размещены изделия казахских мастеров. Можно провести этот урок в краеведческом музее или в залах прикладного искусств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ллюстрации произве-дений декоративно-прикладного искусства казахского народа, в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частности, казахских традиционных ковров. Фотографии убранств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юрты. Фотографии сумки аяккап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ь приобр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емых 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действитель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стью. Мот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ция на п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етение 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х знаний 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выков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от урок поможет приобщить учащихся к культурным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ностям своей страны. Они станут широко эрудированными гражданами своего государства, которые могут рассказать о ее культурных ценностях представителям других стран. Кроме того, таким образом воспитывается грамотный зритель с высокоразвитым многогранным эстетическим вкусом, который может по достоинству оценить произведения декоративно-прикладного искусства своей страны в любом музее и в быт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яснение ма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иал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Юрта внутри – это настоящий музей декоративно-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кладного искусства казахского народа. «Практически все виды традиционных ремесел казахов, возникших испокон века и прошедших по всем перипетиям истории, задействованы в обстановке и декоре внутреннего убранства юрты. Здесь соревнуются друг с другом красочное многоцветье орнаментальных узоров, фактурное и пластическо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огатство резьбы по дереву, вышивки, войлочных ковров, циновок, изделий из кожи и металла, создавая тем самым неповторимую полифонию цвета и линий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ащиеся должны вспомнить, что такое узор и что такое орнамент, чем они отличаются друг от друг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материал 2–3 классов), основные виды узоров, из которых составляются орнаменты (зооморфные, растительные, геометрические, космогонические), назвать их. Различные по ширине и узору тканые ленты прикрывали места соединения креплений и служили украшением юрты. С купольных ободов внутрь юрты спускались ленты для перевязывания жердей во время перевозок юрты, они завершались пышными кистями и помпонами. Все стены юрты и пол застилались и занавешивались войлочными и ткаными коврами. Следует разобрать виды казахских традиционных ковров. Это можно сделать по учебнику и пользуясь дополнительной литературой. Надо научить детей видеть разницу в технологии изготовления казахских ковров, в этом им поможет текст в учебнике и очень хорошо было бы принести на урок изделия из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ойлока или провести первую часть урока в музее, где учащиеся смогут подробно рассмотреть изделия казахских мастеров, оценив их мастерство и усвоив разницу в технологии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ти должны запомнить названия основных казахских ковров: текемет, сырмак, шымши, знать технологию их изготовления и различать визуальн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ле знакомства с внутренним убранством юрты и казахскими традиционными коврами, учащимся предлагается создать произведение малых форм – сумку в казахском национальном стиле. Для этого рассматриваются варианты сумки аяккап, анализируется их оформление, цветова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мма, использованные узоры, материалы, из которых они сделаны. Обсуждается порядок работы над сумкой в соответствии с материалом учебник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чебник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ллюстрации про-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зведений декора-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ивно-прикладн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кусства казахского народа, в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частности, казах-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ких традицион-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ых ковров. Фото-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рафии убранств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юр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тографии сумки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яккап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остоятельной работы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ле изучения темы и выполнения заданий в рабочей тетради №1 учащиеся приступают к обсуждению вариантов создания сумки аяккап и под руководством учителя сначала выполняют эскиз сумки в карандаше, определяют цветовую гамму и затем приступают к работе в материал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итель во время выполнения работ оказывает необходимую помощь, дает индивидуальные советы. Если у учащихся нет необходимых материалов для создания сумки, можно выполнить эскиз в цвете в технике аппликации. Но все же учителю следует настроить учащихся на работу в материале. Это может быть не только тонкий фетр, который сейчас в большом количестве продается на рынках, это могут быть лоскуты плотной ткани – драпа, велюра, шерсти. Еще лучше, если это будет тонкий войлок. Работа рас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читана на два урока. Родители могут оказывать учащимся помощь в пришивании детале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ериал для ра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ты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чая тетрад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и простой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андаш для со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вления эскизов,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ветной фетр ил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ругая плотна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кань, ножницы,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нейка, цветна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яжа, нитки,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голка, и помощ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зрослых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 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еся узнали о внутреннем убранстве юрты, познакомились с видами традиционных казахских ковров, особенностями их изготовления и исполь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учились рассказывать о внутреннем убранстве юрты, определять виды традиционных казахских ковров, отличать их от других видов ковров, называть их, рассказы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 их особенностях. Создавать в материале сумку в казахском стиле (аяккап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олнительная информация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ифференци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 учащиеся узнали: о внутреннем убранстве юрты, о казахских традиционных коврах, о том, как можно создать сумку в стиле аякка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могут рассказывать: о внутреннем убранстве юрты, называть и определять виды национальных ковров, выполняя задание в рабочей тетрад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ольшинство учащихся смогли: определять виды и описывать технологии изготовления казахских традиционных ковров и связанные с ними особенности орнамента ковров; выполнять эскиз сумки в стиле аякка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которые учащиеся смогли: выполнить творческую работу в материале на основе созданного эскиза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к вы планирует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идеть приобретен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ния учащихся: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 из ответов учащихся н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просы учителя и из учебника;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 из окончательной работы (ввиду возмож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бъективной оценки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ворческого аспекта желательно ставить оценку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олько за самые удач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ы);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) из обсуждения выполненной работы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КТ-компетент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блюдение СанПиН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ходе урока используются материалы СD-диска, учитель может пользоваться интерактивным экран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ед началом самостоятельной работы учитель напоминает учащимся правила техники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опасности, в частности, о правилах работы с ножницами.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к вы планируете поддержива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чащихс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ходе урока учащиеся оцениваютс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ловесно: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лодец, ты очень полно отвечаеш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 вопросы!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ы очень наблюдателен!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ы хорошо описываешь объекты жи-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й природы (произведения художни-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в)!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ы очень старался при выполнении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дания!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ы активно участвовал в обсуждении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! и т.д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ценив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цениванию на уроке подлежат: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 ответы учащихся на вопросы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чителя и из учебника;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 участие в анализе и обсуждении работ;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) созданные работы (ввиду возможности субъективной оценки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ворческого аспекта желательно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авить оценку только за самы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дачные работы)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вязи с ценностями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монстрируются шедевры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ировой культуры в жанре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йзаж, фотографии природы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захстана, которые способствуют формированию нравственно-ценностных ориентиров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флексия. Учитель может использовать разные формы рефлексии на уроке: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) символическую (следует подготовить к началу года каждому учащемуся несколько смайликов, соответствующих возможным оценкам учащимися урока, например: «Очень интересно!», «Я узнал много нового!», «Я многому научился!», «Мне было сложно!», «Я не успел все выполнить!», «Это мне пригодится!» и т.п. Учащиеся в конце урока показывают смайлики, соответствующие их оценке урок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 их успехам на уроке);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) устную (она хороша тем, что формирует умение ребенка связно высказывать свои мысли, выстраивать логическое повествование, описывать свои эмоции, искать причинно-следственные связи между работой на уроке и полученным результатом);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) письменную (учащиеся письменно излагают свое мнение об уроке в форме заполнения таблицы, анкеты или произвольно)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Примеры рефлексии, которую можно проводить письменно или устно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щиеся должны закончить предложени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годня я узнал…         было интересно…                    было трудно… я выполнял задания… я понял, что…            теперь я могу…          я почувствовал, что…  я приобрел… я научился… у меня получилось … я смог… я попробую…меня удивило…урок дал мне для жизни…мне захотелось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флексия может отражать: эмоциональное состояние ребенка (можно проводить в начале и конце урока – лучше всего для этого подходит символическая форма); отношение к деятельности на уроке (подходят устная и письменная формы, с помощью которых ребенок развернуто оценит свою деятельность); отношение к содержанию урока (также лучше проводить в устной или письменной форме; ребенок отмечает, что было для него интересным, понятным, простым, сложным, новым, уже знакомым,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 т.д.)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флексию можно проводить коллективно, в группах и индивидуально. Все зависит от решения педагога по конкретному уроку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меры возможных форм рефлексии вы найдете на этих сайтах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  <w:lang w:eastAsia="ru-RU"/>
              </w:rPr>
              <w:t>http://bpk.ucoz.ru/publ/9–1–0–15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  <w:lang w:eastAsia="ru-RU"/>
              </w:rPr>
              <w:t>http://pedsovet.su/metodika/refleksiya/5665_refleksiya_kak_etap_uroka_fgos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  <w:lang w:eastAsia="ru-RU"/>
              </w:rPr>
              <w:t>https://nsportal.ru/nachalnaya–shkola/russkii–yazyk/2013/02/06/kopilka–primerov–refleksii–na–urokakh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  <w:lang w:eastAsia="ru-RU"/>
              </w:rPr>
              <w:t>http://life–reactor.com/7–primerov–refleksii–v–kontse–uroka/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vertitle">
    <w:name w:val="Cover title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3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07:01:00Z</dcterms:created>
  <dc:creator>Asus-pk</dc:creator>
  <dc:description/>
  <cp:keywords/>
  <dc:language>en-US</dc:language>
  <cp:lastModifiedBy>Asus-pk</cp:lastModifiedBy>
  <cp:lastPrinted>2019-11-14T19:37:00Z</cp:lastPrinted>
  <dcterms:modified xsi:type="dcterms:W3CDTF">2019-11-14T15:37:00Z</dcterms:modified>
  <cp:revision>12</cp:revision>
  <dc:subject/>
  <dc:title/>
</cp:coreProperties>
</file>