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2-2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36"/>
        <w:gridCol w:w="1987"/>
        <w:gridCol w:w="989"/>
        <w:gridCol w:w="709"/>
        <w:gridCol w:w="195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труд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вая планета Земля. Окружающая среда в опасности! Сохраним природу вместе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4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утствующих: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сутствующих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обуче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любви и интереса к природе, экологически грамотного и ответственного отношения к окружающей среде. Расширение творческого диапазона путем знакомства с новой тематикой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4.1.3.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тбирать информацию из различных источников для развития творческих идей (включая ИКТ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2.1 Использовать и экспериментировать с самостоятельно выбранными инструментами и материалами (природные и искусственные), уверенно применяя более сложные приемы и техники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2.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едлагать оптимальное решение в применении материалов и выполнении рабо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, которые надо реши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достижения ц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ля педагога: познакомить учащихся с проблемами охраны окружающей среды. Поговорить о Красной книге животных и растений, с которой ребята впервые знакомились во 2-м классе. Организовать работу по пополнению информационными рисунками книжки-раскладушки «Что такое хорошо и что такое плохо?», в которых учащиеся выразят свое отношение к охране окружающей среды. Творческая задача для учащихся: создать новые рисунки для книжки-раскладушки с примерами положительного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ицательного отношения к окружающей среде. Выполнить упражнения в рабочей тетради № 2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ая задача для учащихс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ствовать в обсуждении темы. Придумать небольшой рассказ о том, какой могли бы увидеть нашу Землю пришельцы из других миров, если люди не научатся ее беречь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писывать и объяснять знаки, повествующие об экологических проблемах и возможностях их решения. Рассказать о своих идеях пополнения экологическими рисунками книжки-раскладушки «Что такое хорошо и что такое плохо?»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чать на вопросы из учебника и учител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лючевые слова и фразы: живая планета Земля, загрязнение окружающей среды, исчезновение отдельных видов животных и растений, Международная Красная книга животных и растений, Красная книга животных и растений Казахстана, охрана окружающей среды, твой вклад в охрану окружающей среды, знаки, предупреждающие об экологической опасности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зможные вопросы для обсуждения и предполагаем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ы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О каких экологических проблемах тебе известно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щийся отвечает, опираясь на собственные знания и опыт, а также на знания, полученные на уроках познания мира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Кто и каким образом наносит вред окружающей среде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щийся отвечает, опираясь на собственные знания и опыт, а также на знания, полученные на уроках познания мира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Что конкретно ты можешь сделать для улучшения эко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гической обстановки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Всегда убирать за собой мусор, когда выезжаем на природу, убирать свой двор, сажать деревья и ухаживать за ними, делать кормушки для птиц, беречь воду, электроэнергию и т.д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Что ты знаешь о Международной Красной книге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Чтобы спасти животный и растительный мир, ученые составили Международную Красную книгу животных и растений. Издается она с 1963 года Всемирным союзом охраны природы. Книгу назвали так, чтобы привлечь внимание человечества к этой проблеме и попробова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тановить уничтожение окружающей природы. Красный цвет – это сигнал SOS, который подают нам животные и раст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 Как художники участвуют своим трудом в решении проблем охраны окружающей среды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Они придумывают знаки, предупреждающие об опасности, и знаки, как правильно себя вести по отношению к окружающей сред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 О какой экологической опасности своего района ты хотел бы предупредить своих друзей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щийся отвечает, опираясь на собственные знания и опыт, а также на знания, полученные на уроках познания мир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 Какова идея твоих рисунков, добавленных в книгу «Что такое хорошо и что такое плохо?»?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йся делится своими идеями: это может быть идея охраны птиц своего района, охраны города от вредных выбросов в воздух заводов и машин, охрана лесов от пожаров и т.д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ют: об экологических проблемах и способах их решения; о том, как художники участвуют в решении проблем охраны окружающей среды. Смогут: участвовать в обсуждении экологических проблем и способах их решения. Выполнить упражнения, направленные на закрепление нового материала в рабочей тетради № 2 на с. 12–15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шинство смогут: составить рассказ о том, какой могли бы увидеть нашу Землю пришельцы из других миров, если люди не научатся ее беречь. Выполнить упражнения в рабочей тетради №2 нас. 16–17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которые учащиеся смогут: создать творческие рисунки-знаки в книжку-раскладушку «Что такое хорошо и что такое плохо?» с примерами положительного и отрицательного отношения к природе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варительные зна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данном уроке используются знания, полученные на уроках по предмету «Познание мира» об окружающей среде и способах ее защиты; знания о символических знаках, полученные на уроках по предмету «Художественный труд» в 3 кл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предметные связ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данном уроке осуществляется связь со следующими предметами: литература, познание мира, музыка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пы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ые дейст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урсы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ведение в тем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здание в классе благоприятной психологической атмосферы и творческого настроя. На доске могут быть размещены произведения художников и фотографии, рассказывающие о красоте окружающего мира, а также фотографии, возможно, плакаты с примерами экологических проблем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о, если в начале урока прозвучит песн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 Пахмутовой на стихи Р. Рождественского «Просьба»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«Раненая птица»), это создаст очень хороший настрой на дальнейшее обсуждение тем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Д-диск 4 кл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изведения художников и фото-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фии, рассказывающие о красоте окружающего мира, а также фото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фии, возможно,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каты с приме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ми экологических проблем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язь приобретаемых знаний с действительностью. Мотивация на п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етение новых знаний и навыков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ные на этом уроке знания будут способствовать лучшему пониманию природы и формированию бережного отношения к не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снение м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иал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ителю следует подготовить к уроку фотографии с изображением различных объектов природы, демонстрирующих красоту и разнообразие окружающей среды. Можно, конечно, не ограничиться фотографиями, а показать репродукции работ художников-пейзажистов, анималистов. На примере фотографий и работ художников поговорить 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щимися о том, как прекрасна наша планета, и о том, что может случиться, если человек будет безответственно относиться к ее щедрости. Следует так подать информацию, чтобы учащиеся прочувствовали на контрасте, что мы можем потерять, если не научимся бережно относиться к тому, что имеем. Хороший настрой на весь урок создаст прослушанная в начале урока песня «Раненая птица». Если не удастся найти запись этой песни, можно просто зачитать стихи Р. Рождественского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неная птица в руки не давалась,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неная птица птицей оставалась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от сон давнишний до сих пор мне снится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траве кровавой вздрагивает птица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тицы, рыбы и звер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души людям смотрят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 их жалейте, люди,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убивайте зря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ь небо без птиц – не небо,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 море без рыб – не море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земля без зверей – не земля,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земля, не земля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юди–исполины, люди-великаны,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сть у вас винтовки, сети и капканы,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сть у вас бесстрашье, сила есть навечно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должно быть сердце – сердце человечье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юди–человеки, страны и народы,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 теперь навечно должники природы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до с этим долгом как-то расплатиться,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усть расправит крылья раненая птица!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кольку тема рассчитана на два урока, попросите учащихся найти в доступных им источниках информацию о различных экологических проблемах и о том, как они могут решаться и решаются в современном обществе. Желательно обратить внимание детей на экологические проблемы того места, где они живут. Очень важно направить обсуждение не только в критическое русло, но и в деятельностное русло позитивной направленности, побудив учащихся задуматься над тем, что лично они смогут сдела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ля охраны окружающей среды. Здесь уместно вспомнить, как во 2–м классе они делали кормушки для птиц. После объяснения материала предложить учащимся обсудить экологические знаки, размещенные в учебнике, можно дополнить их и другими знаками. После этого учащиеся приступают к выполнению экологических рисунков для книжки-раскладушки. Следует сориентировать учащихся на то, что рисунки должны быть не подробными, а аналогичными приведенным в учебнике знакам. На втором уроке учитель рассказывает о Красной книге животных и растений. Можно поговорить и о Красной книге Казахстана, после чего учащиеся выполняют задания в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чей тетради №2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ходе выполнения всех заданий учитель оказывает необходимую индивидуальную помощь, дает сове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ебник. СД-диск 4 кл, Рабочая тетрад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роизведения ху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жников и фото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фии, рассказы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ющие о красот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ружающего ми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, а также фото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фии, возможно,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каты с приме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ми экологических проблем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стоятельной работы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еся по выбору выполняют задания в тетради №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ют самостоятельно рисунки с примерами ответственного и безответственного отношения к окружающей сред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териалы д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 Учебник. СД-диск 4 кл. Произведения художников и фотографии, рассказывающие о красоте окружающего мира, а также фот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рафии, возможн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каты с примерами экологических проблем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еся узнали о проблемах защиты окружающей среды. Обсудили возможные способы ее защиты, проанализировали знаки, предупреждающие об экологических нарушениях, и способах их предотвра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учились понимать экологические знаки, создавать собственные рисунки на экологическую тему, пользуясь имеющимися знаниями и умениям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олнительная информация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фференциац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ли: об экологических проблемах и способах их решения; о том, как художники участвуют в решении проблем охраны окружающей сред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могли: участвовать в обсуждении экологических проблем и способов их решения; выполнить упражнения, направленные на закрепление нового материала в рабочей тетради № 2 на с. 12–15. Большинство учащихся смогли: составить рассказ о том, какой могли бы увидеть нашу Землю пришельцы из других миров сейчас, и какой, если люди не научатся ее беречь. Выполнить упражнения в рабочей тетради №2 на с. 16–17. Некоторые учащиеся смогли: созда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ворческие рисунки–знаки для книжки-раскладушки «Что такое хорошо и что такое плохо?» с примерами положительного и отрицательного отношения к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де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вы планирует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идеть приобретенн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ния учащихся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из ответов учащихся н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просы 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из окончательной работы (ввиду возможност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ъективной оценк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ого аспекта желательно ставить оценку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лько за самые удачн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)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 из обсуждения выполненной работы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КТ-компетентнос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ение СанПиН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ходе урока используются материалы СD-диска, учитель может пользоваться интерактивным экран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д началом самостоятельной работы учитель напоминает учащимся правила техни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опасности, в частности, о правилах работы с ножницами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вы планируете поддержива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хс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ходе урока учащиеся оцениваютс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есно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лодец, ты очень полно отвечаеш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вопросы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очень наблюдателен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хорошо описываешь объекты ж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й природы (произведения художн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)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очень старался при выполнени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ния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активно участвовал в обсужден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! и т.д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ю на уроке подлежат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1) ответы учащихся на вопросы 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участие в анализе и обсуждении работ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3) созданные работы (ввиду возможности субъективной оценки творческого аспекта желательно ставить оценку только за сам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ачные работы)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и с ценностя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щиеся учатся не только видеть красоту и уника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ружающего мира, но у них формируется осознанно бережное и деятельностное отношение к нему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. Учитель может использовать разные формы рефлексии на урок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имволическую (следует подготовить к началу года каждому учащемуся несколько смайликов, соответствующих возможным оценкам учащимися урока, например: «Очень интересно!», «Я узнал много нового!», «Я многому научился!», «Мне было сложно!», «Я не успел все выполнить!», «Это мне пригодится!» и т.п. Учащиеся в конце урока показывают смайлики, соответствующие их оценке ур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их успехам на уроке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устную (она хороша тем, что формирует умение ребенка связно высказывать свои мысли, выстраивать логическое повествование, описывать свои эмоции, искать причинно-следственные связи между работой на уроке и полученным результатом)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исьменную (учащиеся письменно излагают свое мнение об уроке в форме заполнения таблицы, анкеты или произвольно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рефлексии, которую можно проводить письменно или устно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должны закончить предложения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годня я узнал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интересн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трудн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выполнял задания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нял, чт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ерь я могу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чувствовал, чт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риобрел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научился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меня получилось 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смог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пробую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я удивил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дал мне для жизни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е захотелось…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я может отражать: эмоциональное состояние ребенка (можно проводить в начале и конце урока – лучше всего для этого подходит символическая форма); отношение к деятельности на уроке (подходят устная и письменная формы, с помощью которых ребенок развернуто оценит свою деятельность); отношение к содержанию урока (также лучше проводить в устной или письменной форме; ребенок отмечает, что было для него интересным, понятным, простым, сложным, новым, уже знакомым,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т.д.)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ю можно проводить коллективно, в группах и индивидуально. Все зависит от решения педагога по конкретному уроку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ы возможных форм рефлексии вы найдете на этих сайтах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bpk.ucoz.ru/publ/9–1–0–15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pedsovet.su/metodika/refleksiya/5665_refleksiya_kak_etap_uroka_fgos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s://nsportal.ru/nachalnaya–shkola/russkii–yazyk/2013/02/06/kopilka–primerov–refleksii–na–urokakh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life–reactor.com/7–primerov–refleksii–v–kontse–uroka/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1:28:00Z</dcterms:created>
  <dc:creator>Asus-pk</dc:creator>
  <dc:description/>
  <dc:language>en-US</dc:language>
  <cp:lastModifiedBy>Asus-pk</cp:lastModifiedBy>
  <dcterms:modified xsi:type="dcterms:W3CDTF">2019-10-26T11:49:00Z</dcterms:modified>
  <cp:revision>14</cp:revision>
  <dc:subject/>
  <dc:title/>
</cp:coreProperties>
</file>