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27-2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6"/>
        <w:gridCol w:w="1987"/>
        <w:gridCol w:w="989"/>
        <w:gridCol w:w="709"/>
        <w:gridCol w:w="195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тру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ездное небо. Как сделать светильник «Звездное небо» своими руками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космос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тствующих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сутствующих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обуче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любознательности, развитие фантазии, знакомство с техникой изготовления светильника. Расширение кругозора. Расширение творческого диапазона путем создания новой поделки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1 Определять и распознавать декоративные узоры (орнаменты) и формы, созданные природой и интерпретировать их в собственных работа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4.1.3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тбирать информацию из различных источников для развития творческих идей (включая ИКТ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.2.3.1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мерять, размечать, вырезать, придавать форму, собирать, соединять, объединять определенный ряд материалов и компонентов, соблюдая точ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3.2 Создавать объемные формы разными способами, комбинируя различные материалы (пластилин, бросовые, бумажные материалы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которые надо реш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достижения ц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педагога: познакомить учащихся с некоторыми созвездиями, с мифами, связанными с ними, с солярными знаками и космогоническими узорами. Познакомить с техникой изготовления ночного светильника с использованием определенных созвездий. Научить делать светильник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ая задача для учащихся: выполнить упражнения в рабочей тетради № 2. Создать светильник «Звездное небо», используя имеющиеся знания и умения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задача для учащихс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сказывать о созвездиях, излагать мифы, связанные с ними, описывать космогонические узоры. Описывать последовательность своей работы над светильником, рассказывать, какое созвездие изображено на светильнике,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основывать свое решение. Отвечать на вопросы учителя и из учебни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лючевые слова и фразы: звездное небо, карта звездного неба, созвездия, солярные знаки, космогонические узоры, светильни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зможные вопросы для обсуждения и предполагаемые ответы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Кто такие астрономы?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Астрономы– это ученые, изучающие небесные тел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Что такое созвездие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Созвездие – участок небесной сферы с условными границами и всеми небесными телами на его территории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Назови несколько известных тебе созвездий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Лебедь, Заяц, Дельфин, Весы, созвездие Большой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ведицы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Что такое космогонические узоры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Космогонические узоры – это узоры, которые символизируют звезды, луну, солнце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Чем отличаются объемные формы от плоских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Объемные формы можно рассмотреть со всех сторон, они имеют высоту, ширину и толщину. Объемные формы называют телами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Назови несколько объемных форм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Шар, куб, цилиндр, пирамида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ют: о небесных телах, о карте звездного неба, о солярных знаках и космогонических узорах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ут: ответить на вопросы учителя и из учебника. участвовать в обсуждении произведений, выполнить упражнения, направленные на закрепление нового материала в рабочей тетради № 2 на с. 20–21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смогут: создать светильник по образцу, предложенному в учебнике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ут: выработать собственные идеи и создать светильник по собственной задумке и эскизу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варительные зна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используются знания, полученные по данной теме на других уроках по предметам естествознание, познание мира, а также знания о плоских и объемных формах, по конструированию, цветоведению, декорированию, приобретенные в 1–4 классах по предмету «Художественный труд»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предметные связ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осуществляется связь со следующими предметами: литература, познание мира, музыка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дей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те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в классе благоприятной психологической атмосферы и творческого настроя. На доске могут быть размещены произведения художников-космонавтов и фотографии, сделанные в космосе, произведения других художников на тему «Космос», карта звездного неба, образцы солярных знаков и космогонических узор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. СД-диск 4 кл. Карта звездного неба, образцы космогонических узоров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язь приобретаемых знаний с действительностью. Мотивация на при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етение новых знаний и навыков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обретенные на этом уроке знания будут способствовать расширению общего и творческого диапазона учащихся, а навыки и умения пригодятся при изготовлении подарков и сувенир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. СД-диск 4 кл. Карта звездного неба, образцы космогонических узоров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ение 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иал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 этому уроку учителю следует подготовить 1–2 истории о созвездиях. Дети этого возраста любят мифы и с удовольствием послушают истории о тех или иных созвездия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оит поведать о том, что помимо географических карт, показывающих, какие географические объекты находятся на поверхности Земли, существуют карты звездного неба, насчитывающие сотни лет, которые повествуют о том, какие объекты находятся на небе. Хорошо бы на интерактивном экране показать в большом размере карту звездного неба, созданную Дюрер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ле знакомства с отдельными созвездиями следует рассказать учащимся о том, как небесные тела нашли свое отражение в декоративном искусстве – о солярных знаках и космогонических узорах, показать орнаменты с использованием таких узоров. Вместе с учащимися рассмотреть космогонические узоры и солярные знаки, найти их в различных орнаментах – это может пригодиться при создании светильни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алее следует по учебнику познакомить учащихся с этапами создания светильника, ответить на их вопросы по созданию рабо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ебник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D-диск 4 кл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чая тетрадь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тная цве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умага черного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но–синего или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но–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олетового цве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имерная гл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ли фольга золото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 или серебря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вета, фломастер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олотого или серебряного цве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стой карандаш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жницы, клей и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материалы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усмотрению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ителя и учащихся, фонарик или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ра, на которо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но размест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фон светильник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ой работы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ачала выполняется задание в рабочей тетради, зат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щиеся приступают к выполнению самостоятельной работы в материале. Перед началом самостоятельной работы следует по учебнику познакомить учащихся с этапами создания светильника, ответить на их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ходе выполнения задания учитель оказывает необходимую индивидуальную помощь, дает сове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териалы для работы Учебник. СД-диск 4 к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Черная гуашь, жидкое мыло, акварельные краски, кисть для акварели и плоская кис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ля гуаши, кусок парафина, острый предмет (спи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ленький ножик) для процарапывания рисунка, плотный лист гладкой белой бумаги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еся узнали о небесных телах, о созвездиях, о первых картах звездного неба, о солярных знаках и космогонических узорах. Научились среди прочих узоров выделять космогонические, создавать светильник с изображением созвезд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фференциац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ли: о небесных телах, о карте звездного неба, о солярных знаках и космогонических узорах, о том, как можно сделать светильни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могли: ответить на вопросы учителя из учебника, участвовать в обсуждении произведений, выполнить упражнения, направленные на закрепление нового материала в рабочей тетради № 2 на с. 20–21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смогли: создать светильник по образцу, предложенному в учебнике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ли: выработать собственные идеи и создать светильник по собственной задумке и эскизу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идеть приобретен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я учащихся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из ответов учащихся 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из окончательной работы (ввиду возможност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 ставить оценку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ько за самые удач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)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из обсуждения выполненной работы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-компетентнос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ение СанП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ходе урока используются материалы СD-диска, учитель может пользоваться интерактивным экран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д началом самостоятельной работы учитель напоминает учащимся правила 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сти, в частности, о правилах работы с ножницами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 поддержива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х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ходе урока учащиеся оценивают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есно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дец, ты очень полно отвечаеш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вопросы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наблюдателен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хорошо описываешь объекты ж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 природы (произведения художн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)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старался при выполнени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я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активно участвовал в обсужде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! и т.д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ю на уроке подлежат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1) ответы учащихся на 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участие в анализе и обсуждении работ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3) созданные работы (ввиду возможности субъективной оценки творческого аспекта желательно ставить оценку только за сам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ачные работы)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и с ценностям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 учащихся при изучении темы формируется не только интерес к потенциальным богатствам космоса, к приключениям, но и любовь к своей Земле,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ширяется кругозор, развивается творческая фантазия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. Учитель может использовать разные формы рефлексии на урок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имволическую (следует подготовить к началу года каждому учащемуся несколько смайликов, соответствующих возможным оценкам учащимися урока, например: «Очень интересно!», «Я узнал много нового!», «Я многому научился!», «Мне было сложно!», «Я не успел все выполнить!», «Это мне пригодится!» и т.п. Учащиеся в конце урока показывают смайлики, соответствующие их оценке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х успехам на уроке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устную (она хороша тем, что формирует умение ребенка связно высказывать свои мысли, выстраивать логическое повествование, описывать свои эмоции, искать причинно-следственные связи между работой на уроке и полученным результатом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исьменную (учащиеся письменно излагают свое мнение об уроке в форме заполнения таблицы, анкеты или произвольно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флексии, которую можно проводить письменно или уст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олжны закончить предлож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я узна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интерес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труд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выполнял задани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ня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могу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чувствова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риобре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училс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еня получилось 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смог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пробую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я удивил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дал мне для жизни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е захотелось…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может отражать: эмоциональное состояние ребенка (можно проводить в начале и конце урока – лучше всего для этого подходит символическая форма); отношение к деятельности на уроке (подходят устная и письменная формы, с помощью которых ребенок развернуто оценит свою деятельность); отношение к содержанию урока (также лучше проводить в устной или письменной форме; ребенок отмечает, что было для него интересным, понятным, простым, сложным, новым, уже знакомым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.д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ю можно проводить коллективно, в группах и индивидуально. Все зависит от решения педагога по конкретному урок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возможных форм рефлексии вы найдете на этих сайтах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bpk.ucoz.ru/publ/9–1–0–15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pedsovet.su/metodika/refleksiya/5665_refleksiya_kak_etap_uroka_fgos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s://nsportal.ru/nachalnaya–shkola/russkii–yazyk/2013/02/06/kopilka–primerov–refleksii–na–urokak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life–reactor.com/7–primerov–refleksii–v–kontse–uroka/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49:00Z</dcterms:created>
  <dc:creator>Asus-pk</dc:creator>
  <dc:description/>
  <dc:language>en-US</dc:language>
  <cp:lastModifiedBy>Asus-pk</cp:lastModifiedBy>
  <dcterms:modified xsi:type="dcterms:W3CDTF">2019-10-26T13:05:00Z</dcterms:modified>
  <cp:revision>13</cp:revision>
  <dc:subject/>
  <dc:title/>
</cp:coreProperties>
</file>