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3-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36"/>
        <w:gridCol w:w="1987"/>
        <w:gridCol w:w="989"/>
        <w:gridCol w:w="709"/>
        <w:gridCol w:w="195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ир профессий в изобразительном искусстве. Натюрморт рассказывает о профессиях. Как линией и штрихом передать объем предметов в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тюрморт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: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сутствующих: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обуче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любви и интереса к различным профессиям путем знакомства с произведениями изобразительного искусства, отображающими мир профессий. Расширение творческого диапазона путем знакомства с новыми свойствами линии и штрих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3.1</w:t>
            </w:r>
            <w:r>
              <w:rPr>
                <w:rFonts w:cs="Times New Roman" w:ascii="Times New Roman" w:hAnsi="Times New Roman"/>
              </w:rPr>
              <w:t xml:space="preserve"> Предавать творческие идеи и чувства (эмоциональное состояние, характер) комбинируя разные техники работ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2.1</w:t>
            </w:r>
            <w:r>
              <w:rPr>
                <w:rFonts w:cs="Times New Roman" w:ascii="Times New Roman" w:hAnsi="Times New Roman"/>
              </w:rPr>
              <w:t xml:space="preserve"> Использовать и экспериментировать с самостоятельно выбранными инструментами и материалами (природные и искусственные), уверенно применяя более сложные приемы и техники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которые надо реши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достижения ц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педагога: познакомить учащихся с произведениями художников разных народов и эпох, в которых отражается мир профессий. Указать на разнообразие жанров, посредством которых можно рассказать о мире профессий. Подробно разобрать натюрморты, в которых отражается мир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ессий. Объяснить возможности линии и штриха в передаче формы и объема предметов. Научить пользоваться линией и штрихом для передачи формы, объема предметов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ая задача для учащихся: составить небольшой рассказ об одной из профессий по репродукциям из учебника или по репродукциям, предложенным учителем, выполнить упражнения в рабочей тетради № 1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задача для учащихс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исывать произведения изобразительного искусства, в которых рассказывается о различных профессиях. Узнавать и называть жанры и виды изобразительного искусства, в которых созданы произведения, рассказывающие о профессиях. Отвечать на вопросы из учебника и учител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ючевые слова и фразы: мир профессий, виды и жанры изобразительного искусства, все профессии интересны и важны, натюрморты, рассказывающие о профессиях, связь линии и штриха 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мом предметов. Возможные вопросы для обсуждения и предполагаемые ответы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Какие профессии ты считаешь очень важными для общества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йся отвечает, опираясь на собственные знания и опыт. После высказывания детей учитель должен подвести к выводу, что все профессии важны для обществ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Расскажи о профессиях своих родителей, бабушек, дедушек. Чем они для тебя интересны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йся отвечает, опираясь на историю своей семь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В каких жанрах изобразительного искусства художник может рассказать о профессиях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Художник может рассказать о профессиях в бытовом жанре, в портрете, в натюрморте, в совмещенных жанрах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Какие предметы могут входить в натюрморт, повествующий о профессии учителя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В натюрморт, рассказывающий о профессии учителя, могут входить следующие предметы: книги, указка, глобус, очки, линейка, тетрадки и т.п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Какие предметы могут входить в натюрморт, посвященный профессии художника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. В этот натюрморт могут входить кисти, краски, карандаши, палитра, рамы для картин, драпировки, предметы для натюрмортов и т.п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Какой натюрморт ты бы составил, чтобы рассказать о профессии своих родителей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щийся отвечает, опираясь на собственные знания и опыт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Что можно изобразить с помощью линии и штриха?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. С помощью линии и штриха можно изображать предметы самых разнообразных форм, их текстуру и фактуру, а также передавать объем предметов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ют: о том, в каких жанрах художники могут рассказывать о различных профессиях. Подробнее узнают о том, как в натюрморте можно рассказать о профессиях; о способности линии и штриха передавать объем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ных предметов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гут: участвовать в обсуждении работ, изображающих профессии в различных жанрах, в обсуждении натюрмортов, рассказывающих о профессиях. Отбирать предметы для натюрмортов, рассказывающих о разных профессиях. Выполнять упражнения, направленные на закрепление нового материала в рабочей тетради № 1 (1, 2 задания)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ут: составить рассказ о профессии своих родителей и указать предметы, которые бы они подобрали, чтобы в натюрморте рассказать об этих профессиях. Выполнить задание на закрепление материала в тетради №1, с. 24–25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ут: описывать характер линии и штриха в работах художников, анализировать, как линия и штрих могут создавать иллюзию объема различных предметов, выполнить задание на закрепление материала в тетради №1, с. 26–27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варительные знания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используются знания о видах и жанрах изобразительного искусства, полученные при изучении темы «Искусство» (3 кл.). Так же учащимися при создании работы используются знания о линии и штрихе, полученные при изучении темы «Живая природа» (3 кл.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предметные связ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данном уроке осуществляется связь со следующими предметами: литература, познание мира. Учащимся можно зачитать стихи о разных профессиях, которые будут способствовать образному восприятию профессий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действ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тем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в классе благоприятной психологической атмосферы и творческого настроя. На доске могут быть размещены произведения различных жанров, посвященные разным профессиям. Учитель может зачитать стихи о профессиях. Попросить учащихся ответить на первые вопросы из раздела «Речевая задача для учащихс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Д-диск 4 кл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продукции произведений, рассказывающих о различных профессиях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приоб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ем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действи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стью. Мо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ция на п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етение 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х знаний 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выков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ные на этом уроке знания будут способствовать профессиональной ориентации учащихся, формированию интереса к различным профессиям, расширению их общего кругозо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ение м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иал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итель объясняет материал, используя соответствующие иллюстрации, рассказывающие о различных профессиях. Хорошо, если это будут графические, живописные, декоративные и, возможно, скульптурные работы, то есть работы, представляющие разные виды изобразительного искусства, а также работы, представленные разными жанрами изобразительного искусства: портрет, бытовой, натюрморт. При обсуждении учащимися работ следует обращать их внимание не только на то, какая профессия изображена в произведении, но и просить их называть вид и жанр, в котором создана работа, как художник передал свое отношение к профессии и к человеку, ее представляющему. После изучения и обсуждения произведений разных жанров, следует подробнее остановиться на натюрморте, как одном из интереснейших способов рассказа о профессиях. Это второй вид натюрморта, он кажется менее привлекательным, чем первый, рассказывающий о красоте различных вещей. Но стоит отнестись к нему повнимательнее, задуматься о том, что же хотел сказать этими безмолвными вещами художник, и вам раскроется удивительный мир не только человека, но и его увлечений, возможно, и его профессии. Давайте рассмотрим натюрморт В. Фаворского. Мы види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ного книг, газеты, карандаши в граненой рюмке, ручку в специальной подставке и, наверное, незнакомый вам предмет – им промокали свежие чернила, чтобы они не размазывались. Книги находятся в живом беспорядке, две из них раскрыты, наверное, вам не составит труда представить хозяина всех этих вещей (дети пытаются рассказать о человеке, которому принадлежат эти вещи). Это не просто читающий человек, возможно, это писатель, или ученый, наверное, по ходу чтения он делает какие–то заметки, его сразу интересует несколько книг, возможно, он ищет в них нужную ему информацию. Это неравнодушный к красоте вещей человек. Об этом говорит и изящная вазочка для карандашей, и статуэтка, стоящая на книгах, и затейливая рамка на стене. После этого учитель может предложить интересное задание: из вещей, которые он подготовил заранее, отобрать те, которые могут рассказать об определенной профессии. Он вызывает три группы по два–три человека, которые должны отобрать предметы для трех натюрмортов и аргументировать свой выбор. Например, для профессии плотника, строителя, электрика подойдет молоток, пила, гаечный ключ, провода, рубанок (наверняка эти предметы найдут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школьной мастерской), для художника – кисти, разнообразные краски, палитра и т. д., для швеи – нитки, иголки, ткань, пуговицы. После этого учащиеся выполняют задания 1– 2 в рабочей тетради. №1, на с. 24–25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алее учитель объясняет роль линии и штриха в передаче объема предметов, опираясь на материал в учебнике и демонстрируя на доске, как линия и штрих следуют форме предметов и создают иллюзию их объема. Во время демонстрации обратить особое внимание на то, что линия не существует отдельно от формы предмета, а как бы вторит 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т подключить к демонстрации учащихся, пусть п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буют у доски показать, как линия может созда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орму и объем. Учащиеся из курсов прежних классов уже знают о выразительных возможностях линии и штриха. На этот раз они должны усвоить, что линия и штрих – одни из главных выразительных средств передачи объема предметов в графике. Для этого вначале следует рассмотреть работы художников-графиков, представленные в учебнике, и обсудить их с учащимися, обращая особое внимание, как выразительно художники передают форму, объем и фактуру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 перед учащимися не ставятся задачи рисован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туры, но они должны понять и прочувствовать, что линии и штрих, ложащиеся на объемные предметы, не могут быть прямыми, они принимают и повторяют форму предмет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Д-диск 4 к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ая тетр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продукции п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едений, рассказывающих о различных профессиях, разл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меты, принадлежащие людям разных професси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ой работы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ле объяснения учащиеся приступают к выполн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й в рабочей тетради №1 (по выбору). Учитель оказывает необходимую индивидуальную помощь, дает сове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териалы для работы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чая тетрадь №1, простые и цветные карандаши или фломастер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еся узнали: о том, как художники рассказывают о различных профессиях в своем творчестве; как линия и штрих могут передавать объем предметов. Научились определять виды и жанры изобразительного искусства произведений, рассказывающих о различных профессиях; использовать линию и штрих в передаче объема различных предмет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фференци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учащиеся узнали: о том, в как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жанрах художники могут рассказывать о различных профессиях; подробнее узнали о том, как в натюрморте можно рассказать о профессиях; о способности линии и штриха передавать объем различных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могли: участвовать в обсуждении работ, изображающих профессии в различных жанрах, в обсуждении натюрмортов, рассказывающих о профессиях; отбирать предметы для натюрмортов, рассказывающих о разных профессиях; выполнять упражнения, направленные на закрепление нового материала в рабочей тетради № 1, с. 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инство учащихся смогли: со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авить рассказ о профессии своих родителей и указать предметы, которые бы они подобрали, чтобы в натюрморте рассказать об этих профессиях; выполнить задание на закрепление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тради №1, с. 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которые учащиеся смогли: характеризовать характер линии и штриха в работах художников, анализировать, как линия и штрих могут создавать иллюзию объема различных предметов, выполнить задание на закрепление материала в тетради №1, с. 26–27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идеть приобретен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я учащихся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з ответов учащихся 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просы 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з окончательной работы (ввиду возможност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 ставить оценку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ько за самые удачны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)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из обсуждения выполненной работы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-компетентнос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ение СанП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ходе урока используются материалы СD-диска, учитель может пользоваться интерактивным экран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 началом самостоятельной работы учитель напоминает учащимся правила техни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сти, в частности, о правилах работы с ножницами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вы планируете поддерживат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щих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урока учащиеся оцениваютс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есно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ц, ты очень полно отвечаешь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вопросы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наблюдателен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хорошо описываешь объекты ж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 природы (произведения художни-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)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очень старался при выполнени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я!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 активно участвовал в обсужд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! и т.д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ю на уроке подлежат: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ответы учащихся на вопросы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 и из учебника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участие в анализе и обсуждении работ;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созданные работы (ввиду возможности субъективной оценки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ого аспекта желательно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ить оценку только за са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чные работы)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и с цен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уроке идет речь о различных профессиях, о той польз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орую приносят представители этих профессий обществу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. Учитель может использовать разные формы рефлексии на урок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имволическую (следует подготовить к началу года каждому учащемуся несколько смайликов, соответствующих возможным оценкам учащимися урока, например: «Очень интересно!», «Я узнал много нового!», «Я многому научился!», «Мне было сложно!», «Я не успел все выполнить!», «Это мне пригодится!» и т.п. Учащиеся в конце урока показывают смайлики, соответствующие их оценке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их успехам на уроке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устную (она хороша тем, что формирует умение ребенка связно высказывать свои мысли, выстраивать логическое повествование, описывать свои эмоции, искать причинно-следственные связи между работой на уроке и полученным результатом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исьменную (учащиеся письменно излагают свое мнение об уроке в форме заполнения таблицы, анкеты или произвольно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ры рефлексии, которую можно проводить письменно или уст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должны закончить предлож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я узна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трудн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ыполнял задани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ня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могу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чувствовал, чт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иобрел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меня получилось 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мог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пробую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я удивило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дал мне для жизни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е захотелось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может отражать: эмоциональное состояние ребенка (можно проводить в начале и конце урока – лучше всего для этого подходит символическая форма); отношение к деятельности на уроке (подходят устная и письменная формы, с помощью которых ребенок развернуто оценит свою деятельность); отношение к содержанию урока (также лучше проводить в устной или письменной форме; ребенок отмечает, что было для него интересным, понятным, простым, сложным, новым, уже знакомым,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.д.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ю можно проводить коллективно, в группах и индивидуально. Все зависит от решения педагога по конкретному урок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возможных форм рефлексии вы найдете на этих сайтах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bpk.ucoz.ru/publ/9–1–0–15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pedsovet.su/metodika/refleksiya/5665_refleksiya_kak_etap_uroka_fgos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s://nsportal.ru/nachalnaya–shkola/russkii–yazyk/2013/02/06/kopilka–primerov–refleksii–na–urokak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lang w:eastAsia="ru-RU"/>
              </w:rPr>
              <w:t>http://life–reactor.com/7–primerov–refleksii–v–kontse–uroka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8:31:00Z</dcterms:created>
  <dc:creator>Asus-pk</dc:creator>
  <dc:description/>
  <cp:keywords/>
  <dc:language>en-US</dc:language>
  <cp:lastModifiedBy>Asus-pk</cp:lastModifiedBy>
  <dcterms:modified xsi:type="dcterms:W3CDTF">2019-10-26T10:39:00Z</dcterms:modified>
  <cp:revision>14</cp:revision>
  <dc:subject/>
  <dc:title/>
</cp:coreProperties>
</file>