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-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Казахстана. Как создать пейзаж с воздушной перспективой. Воздушная перспектива. Насыщенность цвета. Создаем пейза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го кра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ина - Казахстан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 интереса и любви к природе своей Родины. Способ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ование пониманию различных явлений в живой природе, в част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сти, воздушной перспективы. Расширение творческого диапаз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м знакомства с насыщенностью цвета и применением нов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 в работе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.1.3.1</w:t>
            </w:r>
            <w:r>
              <w:rPr>
                <w:rFonts w:cs="Times New Roman" w:ascii="Times New Roman" w:hAnsi="Times New Roman"/>
              </w:rPr>
              <w:t xml:space="preserve"> Передавать творческие идеи и чувства (эмоциональное состояние, характер) комбинируя разные техники работы            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.3.3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ценивать творческую работу в соответствии с критериями, вносить предложения об улучшении творческой работ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дагога: сформировать стойкий интерес к природным богат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ам своей Родины. Познакомить с явлением воздушной перспек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вы, приемами ее передачи в живописи и графике. Познакомить 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й характеристикой цвета – насыщенностью. Научить польз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ься новыми знаниями при создании пейзажа родного кр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задача для учащихся: создать пейзаж Казахстана 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ной воздушной перспектив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упражнения в рабочей тетради №1, с. 3–8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исывать объекты природы Казахстана, объяснять знач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ина «воздушная перспектива», объяснять разницу межд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ыщенными и ненасыщенными цветами. Отвечать на вопро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и из учебн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ые слова и фразы: природа Казахстана, казахстанск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ые парки, природные заповедники, воздушная перспек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ва, линейная перспектива, насыщенные цвета, ненасыще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ные, ненасыщенные светлые ц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ые вопросы для обсуждения и предполагаемые отве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Что называют малой родиной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Малой родиной называют то место, где родился челов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асскажи о том месте, где родился ты, твои родит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Учащийся рассказывает и описывает малую родину сво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ей и сво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ем богата природа Казахстан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В Казахстане есть горы (назвать), моря, озера, реки (назв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), бескрайние степи, пустыни, национальные парки и з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дники (назвать основные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Расскажи, что ты знаешь о явлении линейной перспектив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: Линейная перспектива заключается в том, что предме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акового размера, расположенные дальше от зрителя, кажут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ьше предметов ближнего плана, удаляющиеся линии на гор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те сходятся. Применяя эти правила линейной перспективы, ху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жник создает перспективное изображение с иллюзией простран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а на плоском листе или холс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акие цвета называют насыщенным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Насыщенные цвета – это чистые цвета без примеси чер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белого ц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ие цвета называют ненасыщенными светлым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Ненасыщенные светлые цвета – это цвета с примесью бел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Какие цвета называют ненасыщенными темным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Ненасыщенные темные цвета – это цвета с примесью черн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 ц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чем проявляется эффект воздушной перспектив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Мы видим удаленные от нас предметы сквозь толщу возду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, которая высветляет цвет предметов, делая его ненасыщенны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ым, и придает им холодный оттенок. Это явление получил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воздушной перспектив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вязаны ли между собой линейная и воздушная перспектив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. Линейная и воздушная перспективы неразрывно связа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 собой. Мы видим удаленные предметы меньшего размера 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асыщенными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что такое воздушная перспектива, нас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енные и ненасыщенные цвета, как их использовать при созд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йзажа с учетом воздушной перспекти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: давать определение воздушной перспективы и характер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ку насыщенным и ненасыщенным цветам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описывать пейзажи с воздуш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спективой, определять цветовые характеристики объект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йзаже с воздушной перспективой, выполнять упражнения по з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плению материала в тетради №1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подбирать насыщенные и ненас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енные цвета при создании творческих пейзажей с воздушной пер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ктивой, объяснять свой творческий замысе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используют общие знания, полученные при изуч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: «Мой родной край» 2 кл., «Живая природа» 3 кл., 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о свойствах цвета, о линейной перспективе, о видах и жан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х изобразительного искусств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: познание мира, литература, музы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Перед началом занятий на доске можно разместить красивые фотографии пейзаж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захстана с ярко выраженной воздушной перспектив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вить негромко казахскую народную музыку. Настроить учащихся на то, что они узнают много интересного не только о Казахстане, но и о том, как создавать выразительные пейзаж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ции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захстанских пейзажистов и фо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ивых пейзаж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захстан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приоб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ем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действ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ю. Мо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етение 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 знаний 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нания о природе Казахстана, его географических объектах пригодятся учащимся во время путешествий по Казахст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акже они пригодятся при общении с представителями других стран, каждый человек должен знать информацию о своей стране, в том числе о природных богатствах, и уметь красиво изложить ее. Знания о воздушной перспективе, насыщенных и ненасыщенных цветах позволят учащимся быть грамотными зрителями, и при посещении музеев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оинству оценивать пейзажи, созданные художниками разных народов и эпох в графике и живопис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начале урока, после обсуждения природы Казахстан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ледует вспомнить, что такое линейная перспектива и какие правила линейной перспективы использует художник при создании пейзажа. Далее учитель может воспользоваться материалом, изложенным в учебнике в теме «Как создать пейзаж с воздушной перспективой». Будет еще лучше, если учитель на доске продублирует приведенные в учебнике примеры линейной перспективы и примеры композиции, когда невозможно определить отдаленность предметов (с. 6 учебника). Следует озадачить учащихся вопросом: «Так ка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же художник может передать пространство в случае, когда предметы на дальнем плане оказываются больше предметов переднего плана?» А так бывает довольно часто. Чтобы ответить на этот вопрос, следует внимательно рассмотреть фотографии пейзажей с ярко выраженной воздушной перспективой (можно воспользоваться фотографиями из учебника, можно найти другие более крупные). Может, кто–то из детей сам заметит разницу между ближним и дальни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ом и определит ее. Если дети затрудняются это сделать, то учитель должен задать им наводящие вопросы о цветовой гамме – пусть дети определят разницу в цвете предметов, находящихся на переднем плане и на заднем. Это они уже могут сделать, так как к этому моменту должны познакомиться с насыщенными и ненасыщенными цветами – отдаленные предметы имеют ненасыщенные, несколько прохладные оттенки, а близкие – насыщенные и более теплые. В этом и заключается явление воздушной перспективы, которое сформулировано на с. 7 учебника. Далее можно пр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отреть некоторые репродукции живописных пейзажей с ярко выраженной воздушной перспективой. И обратить внимание детей уже не только на воздушную, но и на линейную перспектив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сли есть такая возможность, то конец первого урока можно провести на свежем воздухе и предложить детям поступить, как настоящие исследователи, и проверить, как расстояние влияет на изменение окраски предметов. На природе учащиеся могут наглядно на объектах живой природы убедиться, что действительно расстояние довольно сильно меняет цв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ов. Но если на уроке объяснение материала проводил учитель, то на экскурсии он должен отдать честь самостоятельных открытий детям. Пусть они сами прокомментируют, какую разницу в цвете они наблюдают в стволах деревьев, в холмах и горах, в зданиях и т. 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D-диск 4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ции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йзажистов раз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ых стран и эпо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 красивых пей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жей Казахстан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объяснения материала учитель предлагает ученикам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ачала выполнить задания в рабочей тетради №1, а затем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ступить к созданию самостоятельной творческой рабо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ы д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 Рабочая тетрад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 цветные карандаши, фломастеры, лист бумаги, несколько листов бумаги серого цвета разной насыщенности, ножницы. Альбом для рисования, акварельные или гуашевые крас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исти, палитр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узнали о природных объектах Казахстана, что такое воздушная перспектива. О новой характеристике цвета – насыщенности, о том, как насыщенность цвета связана с воздушной перспективой. Научились пользоваться насыщенными и ненасыщенными цветами для передачи воздушной перспективы в пейзаж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что такое воздушная перспектива, насыщенные и ненасыщен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вета, как их использовать при создании пейзажа с учетом воздушной перспектив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льшинство смогли: описывать пейзажи с воздушной перспективой, определять цветовые характеристики объектов в пейзаже с воздушной перспективой, выполнять упражнения по закреплению материала в тетради №1. Некоторые смогли подбир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ыщенные и ненасыщенные цвета при создании творческих пейзажей с воздушной перспективой, объяснять свой творческий замыс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увиде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зна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 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 субъективной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и творческого аспекта желательно ставить оценку только з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ые удачные 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. В ходе урока используютс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териалы СD-диска, учител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жет пользоваться интерактивным экраном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 учащихся. В ходе урока учащиеся оцениваются словес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 на вопросы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вой природы (произведения художников)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 задани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ждении работ! и т. 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и из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ируются шедев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ровой культуры в жан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йзаж, фотографии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захстана, которые способствуют формированию нравственно-ценностных ориентиров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4:17:00Z</dcterms:created>
  <dc:creator>Asus-pk</dc:creator>
  <dc:description/>
  <cp:keywords/>
  <dc:language>en-US</dc:language>
  <cp:lastModifiedBy>Asus-pk</cp:lastModifiedBy>
  <dcterms:modified xsi:type="dcterms:W3CDTF">2019-10-26T05:59:00Z</dcterms:modified>
  <cp:revision>13</cp:revision>
  <dc:subject/>
  <dc:title/>
</cp:coreProperties>
</file>